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1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8 г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СПЕЦИФИКАЦИЯ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Поставщик </w:t>
      </w:r>
    </w:p>
    <w:p>
      <w:pPr>
        <w:pStyle w:val="Normal"/>
        <w:spacing w:lineRule="exact" w:line="280"/>
        <w:rPr/>
      </w:pPr>
      <w:r>
        <w:rPr/>
        <w:t>Место поставки: МУЗ ГКБ № 7 , 614010, г.Пермь, ул. Г. Хасана, 24</w:t>
      </w:r>
    </w:p>
    <w:p>
      <w:pPr>
        <w:pStyle w:val="Normal"/>
        <w:spacing w:lineRule="exact" w:line="280"/>
        <w:rPr/>
      </w:pPr>
      <w:r>
        <w:rPr/>
        <w:t xml:space="preserve">    </w:t>
      </w:r>
    </w:p>
    <w:p>
      <w:pPr>
        <w:pStyle w:val="Normal"/>
        <w:spacing w:lineRule="exact" w:line="280"/>
        <w:rPr/>
      </w:pPr>
      <w:r>
        <w:rPr/>
        <w:t>Цена контракта :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0"/>
        <w:gridCol w:w="1200"/>
        <w:gridCol w:w="960"/>
        <w:gridCol w:w="600"/>
        <w:gridCol w:w="960"/>
        <w:gridCol w:w="1320"/>
        <w:gridCol w:w="1320"/>
        <w:gridCol w:w="1399"/>
      </w:tblGrid>
      <w:tr>
        <w:trPr>
          <w:trHeight w:val="7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д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Цена за ед., 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, 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, 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, (дата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выполнения вспомогательных услуг, д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, мес</w:t>
            </w:r>
          </w:p>
        </w:tc>
      </w:tr>
      <w:tr>
        <w:trPr>
          <w:trHeight w:val="10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2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8 г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  <w:t>Технические характеристики поставляемого оборудования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306"/>
        <w:gridCol w:w="1980"/>
        <w:gridCol w:w="198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тройство электрофореза сыворотки крови (анализ белков, липопротеидов и ЛДГ сыворотки крови методом электрофореза на ацетатцеллюлозных пленках) (денситометр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(указать)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электрофореза сыворотки крови (анализ белков, липопротеидов и ЛДГ сыворотки крови методом электрофореза на ацетатцеллюлозных пленках) (денситомет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 №, срок действ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Сертификат соответ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 №, срок действ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 xml:space="preserve">Фирма производитель должна иметь систему сервисного обслуживания на территории г.   Перми - представить адрес сервисного центра, номер, срок действия лицензии на техническое обслуживание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 №, срок действ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Инструкция на русском язы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Гарантия не менее,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Год выпуска не ра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Монтаж, пусконаладочны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>
                <w:b/>
                <w:b/>
                <w:bCs/>
              </w:rPr>
            </w:pPr>
            <w:r>
              <w:rPr/>
              <w:t>Источник питания представляет собой программируемый источник напряжения, питается от сети 220 В ± 10% частота 50 Г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возможность регулировк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пряжению- дискретность 2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иле тока- дискретность 1 </w:t>
            </w:r>
            <w:r>
              <w:rPr>
                <w:lang w:val="en-US"/>
              </w:rPr>
              <w:t>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ремени- дискретность 1 с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времени подготовки к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возможность контролировать</w:t>
            </w:r>
          </w:p>
          <w:p>
            <w:pPr>
              <w:pStyle w:val="Normal"/>
              <w:rPr/>
            </w:pPr>
            <w:r>
              <w:rPr/>
              <w:t>заданные текущие параметры (напряжение, ток, врем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катор 4-х разряд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сигнализация режимов работы (таймер, обрыв цепи, короткое замыкание, окончание рабо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питания имеет 8 режимов работы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й режим- электрофорез белков сыворотки кр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09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режим- электрофорез липопротеидов и</w:t>
            </w:r>
          </w:p>
          <w:p>
            <w:pPr>
              <w:pStyle w:val="Normal"/>
              <w:rPr/>
            </w:pPr>
            <w:r>
              <w:rPr/>
              <w:t>6 программ, параметры которых можно задавать по собственному усмотрению (электрофорез, ЛДГ, гемоглобин и д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источника питания: 125*165*225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д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использования 3-х ацетатцеллюлозных пленок формата 57*140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камеры деления: 300*180*80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тор на 8 пози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к для закрепления пл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к для снятия избытка пробы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ш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для ре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стол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для дезинф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ц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расходных материалов на 2000 анализов электрофореза бел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окументов (при поставк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омплекс в составе: системный блок, монитор, лазерный принтер, сканер, клавиатура, мышь, коврик для мыши, сетевой разветв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2:48:00Z</dcterms:created>
  <dc:creator>USER</dc:creator>
  <dc:description/>
  <dc:language>en-US</dc:language>
  <cp:lastModifiedBy>USER</cp:lastModifiedBy>
  <dcterms:modified xsi:type="dcterms:W3CDTF">2008-06-10T02:48:00Z</dcterms:modified>
  <cp:revision>1</cp:revision>
  <dc:subject/>
  <dc:title>Приложение №1</dc:title>
</cp:coreProperties>
</file>