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  <w:r>
        <w:rPr>
          <w:b/>
          <w:sz w:val="22"/>
          <w:szCs w:val="22"/>
        </w:rPr>
        <w:t xml:space="preserve">: Закупка мебели для администрации Мотовилихинского района (отделу по делам семьи и детства и сектору КДН и ЗП)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3.00 час.</w:t>
        <w:tab/>
        <w:tab/>
        <w:tab/>
        <w:tab/>
        <w:tab/>
        <w:tab/>
        <w:tab/>
        <w:t xml:space="preserve">                    11 июн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альцев Сергей Виталь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ститель председател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ейтарджева Лиана Александ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иткин Павел Иван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олотарева Раиса Андреевна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крыпник Светлана Геннад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Наименование предмета запроса котировок: Закупка мебели для администрации Мотовилихинского района (отделу по делам семьи и детства и сектору КДН и ЗП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1440"/>
        <w:gridCol w:w="1080"/>
        <w:gridCol w:w="900"/>
        <w:gridCol w:w="108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</w:tr>
      <w:tr>
        <w:trPr>
          <w:trHeight w:val="2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т № 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умба мобильная, на колесах, с тремя выдвижными ящиками, ручки хром. металл, облицовка ПВХ 0,4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х 450 х 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Кресло  офисное  </w:t>
            </w:r>
            <w:r>
              <w:rPr>
                <w:sz w:val="16"/>
                <w:szCs w:val="16"/>
                <w:lang w:val="en-US"/>
              </w:rPr>
              <w:t>Prestige</w:t>
            </w:r>
            <w:r>
              <w:rPr>
                <w:sz w:val="16"/>
                <w:szCs w:val="16"/>
              </w:rPr>
              <w:t xml:space="preserve">  на  роликах, с подлокотн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т № 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Шкаф для документов, сверху – три полки открытые, снизу – две  дверцы, глухие, с  одной  полкой, ручки хром. металл., облицовка  ПВХ  0,4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х 420 х 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Шкаф для одежды, сверху полка  для  головных  уборов, с выдвижным  вешалом  для  плечиков,  снизу  - с  полкой  для  обуви,  облицовка  ПВХ  0,4 м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х 420 х 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комбинированный с двумя глухими дверками, в т.ч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. для одежды – сверху – полка для головных уборов, с выдвижным вешалом для плечиков,  снизу – с полкой  для  обуви, облицовка  ПВХ  0,4 мм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. для  документов – с 6-8  шт.  полок,  облицовка  ПВХ  0,4 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х 420 х 2025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х 420 х 2025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х 420 х 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эргономичный правый, столешница ЛДСП 22 мм, облицовка ПВХ 2 мм, с полкой  под клавиатуру на выдвижных  направляющих,  облицовка  ПВХ  0,4 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 х 900 х 750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 х 355 х 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ДС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 л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эргономичный левый, столешница ЛДСП  22 мм, облицовка  ПВХ  2  мм, с  полкой  под  клавиатуру  на  выдвижных  направляющих,  облицовка  ПВХ  0,4 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 х 900 х 750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 х 355 х 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ДС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 л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мба  мобильная,  на  колесах, с  тремя  выдвижными  ящиками,  облицовка  ПВХ  0,4 мм,  ручки хром. металл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х 450 х 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мба  приставная с четырьмя  выдвиж</w:t>
              <w:softHyphen/>
              <w:t xml:space="preserve">ными  ящиками  на  направляющих,  ручки  хром. металл,  облицовка  ПВХ  0,4 мм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х 450 х 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финг, облицовка  ПВХ  0,4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х 600 х 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  для  посет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окаркас,  тк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Кресло  офисное  </w:t>
            </w:r>
            <w:r>
              <w:rPr>
                <w:sz w:val="16"/>
                <w:szCs w:val="16"/>
                <w:lang w:val="en-US"/>
              </w:rPr>
              <w:t>Prestige</w:t>
            </w:r>
            <w:r>
              <w:rPr>
                <w:sz w:val="16"/>
                <w:szCs w:val="16"/>
              </w:rPr>
              <w:t xml:space="preserve">  на  роликах, с подлокотн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звещение № 43 от 05.06.2008г., размещено на официальном сайте «Администрации города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05 июня 2008 года.</w:t>
      </w:r>
    </w:p>
    <w:p>
      <w:pPr>
        <w:pStyle w:val="Normal"/>
        <w:jc w:val="both"/>
        <w:rPr/>
      </w:pPr>
      <w:r>
        <w:rPr>
          <w:sz w:val="18"/>
          <w:szCs w:val="18"/>
        </w:rPr>
        <w:t>3.  Максимальная цена муниципального контракта:  лот № 1 –    9 000.00 (Девять тысяч) 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лот № 2 – 140 300.00 (Сто сорок тысяч триста) рублей </w:t>
      </w:r>
    </w:p>
    <w:p>
      <w:pPr>
        <w:pStyle w:val="Normal"/>
        <w:jc w:val="both"/>
        <w:rPr/>
      </w:pPr>
      <w:r>
        <w:rPr>
          <w:sz w:val="18"/>
          <w:szCs w:val="18"/>
        </w:rPr>
        <w:t>4.  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</w:t>
      </w:r>
      <w:r>
        <w:rPr>
          <w:sz w:val="18"/>
          <w:szCs w:val="18"/>
          <w:u w:val="single"/>
        </w:rPr>
        <w:t xml:space="preserve"> Место поставки: г. Пермь, Мотовилихинский район, ул. Красная площадь, 4а, сборка на месте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>Сроки поставки товара:</w:t>
      </w:r>
      <w:r>
        <w:rPr>
          <w:sz w:val="18"/>
          <w:szCs w:val="18"/>
        </w:rPr>
        <w:t xml:space="preserve">  </w:t>
      </w:r>
      <w:r>
        <w:rPr>
          <w:sz w:val="20"/>
          <w:szCs w:val="20"/>
        </w:rPr>
        <w:t>5 дней с момента заключения муниципального контракта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с. </w:t>
      </w:r>
      <w:r>
        <w:rPr>
          <w:sz w:val="18"/>
          <w:szCs w:val="18"/>
          <w:u w:val="single"/>
        </w:rPr>
        <w:t>Цена  работ (товаров, услуг)  с  учетом   следующих   расходов:  все   выплаченные  и 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18"/>
          <w:szCs w:val="18"/>
        </w:rPr>
        <w:t xml:space="preserve">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>Оплата:  будет  произведена без предоплаты, безналичным перечислением денежных средств, в течение 10 дней после подписания акта приема-передачи товара, счета-фактуры или сч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6. До окончания указанного в извещении о проведении запроса котировок, срока подачи котировочных заявок поступило лот № 1 - 2 (две), лот № 2 – 3 (три) котировочные заявки, что зафиксировано в Журнале регистрации № 43 поступления котировочных заявок.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65"/>
        <w:gridCol w:w="2069"/>
        <w:gridCol w:w="242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43 поступления котировочных заявок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 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-грант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5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Фактория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 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-грант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4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вант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 7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Фактория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494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1.  Признать вс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9. Наиболее низкая цена котировочных заявок (соответствующих всем требованиям, установленным  в  извещении  о  проведении  запроса  котировок) предложена участниками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от №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ООО «Фактория»</w:t>
      </w:r>
      <w:r>
        <w:rPr>
          <w:sz w:val="18"/>
          <w:szCs w:val="18"/>
        </w:rPr>
        <w:t>__________________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Адрес регистрации: 614000, г. Пермь, ул. 25 Октября, 66-90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  <w:u w:val="single"/>
        </w:rPr>
        <w:t>8 800.00 (Восемь тысяч восемьсот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Цена муниципального контракта, руб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от № 2</w:t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  <w:u w:val="single"/>
        </w:rPr>
        <w:t>ООО «Фактория»</w:t>
      </w:r>
      <w:r>
        <w:rPr>
          <w:sz w:val="18"/>
          <w:szCs w:val="18"/>
        </w:rPr>
        <w:t>______________________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Адрес регистрации: 614000, г. Пермь, ул. 25 Октября, 66-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  <w:u w:val="single"/>
        </w:rPr>
        <w:t>127 494.00 (Сто двадцать семь тысяч четыреста девяносто четыре) рубля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Цена муниципального контракта, руб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1. признать победителем в проведении запроса котировок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Лот № 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ООО «Фактория»</w:t>
      </w:r>
      <w:r>
        <w:rPr>
          <w:sz w:val="18"/>
          <w:szCs w:val="18"/>
        </w:rPr>
        <w:t>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Адрес регистрации: 614000, г. Пермь, ул. 25 Октября, 66-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  <w:u w:val="single"/>
        </w:rPr>
        <w:t>8 800.00 (Восемь тысяч восемьсот) рублей 00 копеек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. 2. </w:t>
      </w:r>
      <w:r>
        <w:rPr>
          <w:sz w:val="18"/>
          <w:szCs w:val="18"/>
          <w:u w:val="single"/>
        </w:rPr>
        <w:t xml:space="preserve"> заявка  ООО «А-грант», участника размещения заказа содержит лучшие условия по цене контракта, следующие после предложенных победителем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Адрес регистрации: 614000, г. Пермь, ул. Большевистская,59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8 850.00 (Восемь тысяч восемьсот пятьдесят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от № 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ООО «Фактория»</w:t>
      </w:r>
      <w:r>
        <w:rPr>
          <w:sz w:val="18"/>
          <w:szCs w:val="18"/>
        </w:rPr>
        <w:t>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Адрес регистрации: 614000, г. Пермь, ул. 25 Октября, 66-90</w:t>
      </w:r>
    </w:p>
    <w:p>
      <w:pPr>
        <w:pStyle w:val="Normal"/>
        <w:rPr/>
      </w:pPr>
      <w:r>
        <w:rPr>
          <w:sz w:val="18"/>
          <w:szCs w:val="18"/>
          <w:u w:val="single"/>
        </w:rPr>
        <w:t>127 494.00 (Сто двадцать семь тысяч четыреста девяносто четыре) рубля 00 копеек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. 2. </w:t>
      </w:r>
      <w:r>
        <w:rPr>
          <w:sz w:val="18"/>
          <w:szCs w:val="18"/>
          <w:u w:val="single"/>
        </w:rPr>
        <w:t xml:space="preserve"> заявка ООО «А-грант» участника размещения заказа,  содержит лучшие условия по цене контракта, следующие после предложенных победителем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Адрес регистрации: 614000, г. Пермь, ул. Большевистская, 59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  <w:u w:val="single"/>
        </w:rPr>
        <w:t>129 400.00 (сто двадцать девять тысяч четыреста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2. 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едседатель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 xml:space="preserve">_______________ </w:t>
        <w:tab/>
        <w:t>/С.В. Мальцев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аместитель председателя:                                 _______________</w:t>
        <w:tab/>
        <w:t xml:space="preserve">/Л.А. Мейтарджева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Члены котировочной комиссии:                          _______________</w:t>
        <w:tab/>
        <w:t>/П.И. Ситкин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ab/>
        <w:tab/>
        <w:tab/>
        <w:tab/>
        <w:t xml:space="preserve">                       _______________</w:t>
        <w:tab/>
        <w:t>/А.В.Старков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_______________</w:t>
        <w:tab/>
        <w:t>/Р.А. Золотарева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:</w:t>
        <w:tab/>
        <w:tab/>
        <w:t xml:space="preserve">       _______________</w:t>
        <w:tab/>
        <w:t>/С.Г. Скрыпник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редставитель исполнителя:</w:t>
        <w:tab/>
        <w:tab/>
        <w:t xml:space="preserve">       _______________ </w:t>
        <w:tab/>
        <w:t>/______________/</w:t>
        <w:tab/>
      </w: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4:08:00Z</dcterms:created>
  <dc:creator>pc130205</dc:creator>
  <dc:description/>
  <dc:language>en-US</dc:language>
  <cp:lastModifiedBy>pc130205</cp:lastModifiedBy>
  <cp:lastPrinted>2008-06-10T10:08:00Z</cp:lastPrinted>
  <dcterms:modified xsi:type="dcterms:W3CDTF">2008-06-11T04:04:00Z</dcterms:modified>
  <cp:revision>7</cp:revision>
  <dc:subject/>
  <dc:title>ПРОТОКОЛ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2124632</vt:r8>
  </property>
  <property fmtid="{D5CDD505-2E9C-101B-9397-08002B2CF9AE}" pid="3" name="_AuthorEmail">
    <vt:lpwstr>130208@adm.motov</vt:lpwstr>
  </property>
  <property fmtid="{D5CDD505-2E9C-101B-9397-08002B2CF9AE}" pid="4" name="_AuthorEmailDisplayName">
    <vt:lpwstr>Гурова Светлана Юрьевна</vt:lpwstr>
  </property>
  <property fmtid="{D5CDD505-2E9C-101B-9397-08002B2CF9AE}" pid="5" name="_EmailSubject">
    <vt:lpwstr>Протокол 35 от 09.06.2008</vt:lpwstr>
  </property>
  <property fmtid="{D5CDD505-2E9C-101B-9397-08002B2CF9AE}" pid="6" name="_PreviousAdHocReviewCycleID">
    <vt:r8>1000651602</vt:r8>
  </property>
</Properties>
</file>