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 № 2</w:t>
      </w:r>
      <w:r>
        <w:rPr>
          <w:caps w:val="false"/>
          <w:smallCaps w:val="false"/>
          <w:sz w:val="24"/>
        </w:rPr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u w:val="single"/>
        </w:rPr>
        <w:t xml:space="preserve">На              ремонт ограждения детского сада___________________________________________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u w:val="single"/>
        </w:rPr>
        <w:t>Муниципальное дошкольное образовательное учреждение «Детский сад №68»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u w:val="single"/>
        </w:rPr>
        <w:t>«11»июн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фонтова Тамар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Кириллова Гали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дин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зьминых Ольг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ятчихина Вера Евгенье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>2.</w:t>
      </w:r>
      <w:r>
        <w:rPr>
          <w:i/>
          <w:sz w:val="28"/>
          <w:vertAlign w:val="superscript"/>
        </w:rPr>
        <w:t>Сведения о заказчике</w:t>
      </w:r>
      <w:r>
        <w:rPr>
          <w:i/>
          <w:sz w:val="24"/>
          <w:vertAlign w:val="superscript"/>
        </w:rPr>
        <w:t>:</w:t>
        <w:br/>
        <w:t xml:space="preserve">                Наименование </w:t>
      </w:r>
      <w:r>
        <w:rPr>
          <w:i/>
          <w:sz w:val="28"/>
          <w:vertAlign w:val="superscript"/>
        </w:rPr>
        <w:t>–           МДОУ «Детский сад № 68»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 xml:space="preserve">Руководитель –        </w:t>
      </w:r>
      <w:r>
        <w:rPr>
          <w:i/>
          <w:sz w:val="28"/>
          <w:vertAlign w:val="superscript"/>
        </w:rPr>
        <w:t>Тамара Петровна Нифонто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 xml:space="preserve">Адрес –                      </w:t>
      </w:r>
      <w:r>
        <w:rPr>
          <w:i/>
          <w:sz w:val="28"/>
          <w:vertAlign w:val="superscript"/>
        </w:rPr>
        <w:t>614029 Г.Пермь,ул.Трясолобова,д.6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 xml:space="preserve">Телефон –           </w:t>
      </w:r>
      <w:r>
        <w:rPr>
          <w:i/>
          <w:sz w:val="28"/>
          <w:vertAlign w:val="superscript"/>
        </w:rPr>
        <w:t>(342) 723-22-79     факс 275-86-8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3. </w:t>
      </w:r>
      <w:r>
        <w:rPr/>
        <w:t>Наименование предмета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u w:val="single"/>
        </w:rPr>
      </w:pPr>
      <w:r>
        <w:rPr>
          <w:sz w:val="22"/>
          <w:u w:val="single"/>
        </w:rPr>
        <w:t>ремонт ограждения детского сада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(извещение № 2 от  5июня 2008 г., размещено на официальном сайте «Администрация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u w:val="single"/>
        </w:rPr>
        <w:t>5 июня 2008 года</w:t>
      </w:r>
      <w:r>
        <w:rPr>
          <w:b w:val="false"/>
          <w:caps w:val="false"/>
          <w:smallCaps w:val="false"/>
          <w:sz w:val="24"/>
        </w:rPr>
        <w:t>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u w:val="single"/>
        </w:rPr>
        <w:t xml:space="preserve">230 000 рублей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5.  Источник финансирования  закупки  </w:t>
      </w:r>
      <w:r>
        <w:rPr>
          <w:b w:val="false"/>
          <w:caps w:val="false"/>
          <w:smallCaps w:val="false"/>
          <w:sz w:val="24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6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u w:val="single"/>
        </w:rPr>
        <w:t>Лицензия на право занятия деятельностью,  Свидетельство о постановке на учет в налоговом органе,  Свидетельство о государственной регистрации юридического лица,  Сертификаты к используемым материалам,   Уста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 xml:space="preserve">b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>Территория детского сада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vertAlign w:val="superscript"/>
        </w:rPr>
        <w:t xml:space="preserve">                               </w:t>
      </w: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u w:val="single"/>
        </w:rPr>
        <w:t>________ июнь 2008г_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</w:t>
      </w: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>d_____цена должна быть указана с учетом расхода на приобретение материалов для ремонта и доставки их к месту ремонта_____________________________________________</w:t>
        <w:softHyphen/>
      </w:r>
    </w:p>
    <w:p>
      <w:pPr>
        <w:pStyle w:val="TextBodyIndent"/>
        <w:tabs>
          <w:tab w:val="clear" w:pos="720"/>
          <w:tab w:val="left" w:pos="1260" w:leader="none"/>
        </w:tabs>
        <w:ind w:left="0" w:right="91" w:firstLine="1259"/>
        <w:rPr/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>e_____оплата будет произведена безналичным перечислением денежных средств не поэднее 30 июня_______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о окончания указанного в извещении  о проведении запроса котировок срока подачи котировочных заявок поступило 4 (четыре) котировочные заявки.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459855" cy="2489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390"/>
                              <w:gridCol w:w="297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-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убботин В.Н.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5 6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вкестспецстрой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9 388,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Урал-Строй-Комплект»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1 015,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Евробизнес»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 857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96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390"/>
                        <w:gridCol w:w="297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-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убботин В.Н.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5 6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вкестспецстрой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9 388,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Урал-Строй-Комплект»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1 015,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Евробизнес»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 857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.1. Отклонить котировочные заявки следующих участников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3188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83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вестспецстрой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вышена цена,изменение техн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Урал-Строй-Комплек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лный комплект док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убботин В.Н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зменение технического задания(п.1,4,5,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5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835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вестспецстрой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вышена цена,изменение технического зада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Урал-Строй-Комплек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 полный комплект документо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убботин В.Н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зменение технического задания(п.1,4,5,7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>
          <w:kern w:val="2"/>
        </w:rPr>
      </w:pPr>
      <w:r>
        <w:rPr>
          <w:kern w:val="2"/>
        </w:rPr>
        <w:t>Соответствие всем требованиям установленным в Извещении и наиболее низкая цена по смете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kern w:val="2"/>
          <w:sz w:val="24"/>
        </w:rPr>
        <w:t xml:space="preserve">у  </w:t>
      </w:r>
      <w:r>
        <w:rPr>
          <w:kern w:val="2"/>
          <w:sz w:val="28"/>
        </w:rPr>
        <w:t>ООО «Евробизнес».</w:t>
      </w:r>
      <w:r>
        <w:rPr/>
        <w:br/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11.1.признать победителем в проведении запроса котировок </w:t>
      </w:r>
    </w:p>
    <w:p>
      <w:pPr>
        <w:pStyle w:val="Heading2"/>
        <w:rPr>
          <w:sz w:val="28"/>
        </w:rPr>
      </w:pPr>
      <w:r>
        <w:rPr>
          <w:sz w:val="28"/>
        </w:rPr>
        <w:t>ООО «Евробизне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Пермь,ул.Бульвар Гагарина 77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нахождения (для юридического лица), место жительства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220 857,00 (двести двадцать тысяч восемьсот пятьдесят семь рубл.)0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цена муниципального контракта,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Т. П. Нифон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       </w:t>
            </w:r>
            <w:r>
              <w:rPr>
                <w:sz w:val="24"/>
                <w:u w:val="single"/>
              </w:rPr>
              <w:t>Г. Г. Кирил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Г. А. Бал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О. А. Кузьминых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_________________      </w:t>
            </w:r>
            <w:r>
              <w:rPr>
                <w:sz w:val="24"/>
                <w:u w:val="single"/>
              </w:rPr>
              <w:t>В. Е. Сятчи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5» июня 2008 г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  <w:t xml:space="preserve">                                                    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279515" cy="3357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35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842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убботин В.Н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5 910,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убботин В.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64.3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842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убботин В.Н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5 910,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убботин В.Н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/>
              <w:t xml:space="preserve">_________________       </w:t>
            </w:r>
            <w:r>
              <w:rPr>
                <w:sz w:val="24"/>
                <w:u w:val="single"/>
              </w:rPr>
              <w:t>Т. П. Нифон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       </w:t>
            </w:r>
            <w:r>
              <w:rPr>
                <w:sz w:val="24"/>
                <w:u w:val="single"/>
              </w:rPr>
              <w:t>Г. Г. Кирил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Г. А. Бал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О. А. Кузьминых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_________________      </w:t>
            </w:r>
            <w:r>
              <w:rPr>
                <w:sz w:val="24"/>
                <w:u w:val="single"/>
              </w:rPr>
              <w:t>В. Е. Сятчи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425" w:gutter="0" w:header="0" w:top="964" w:footer="561" w:bottom="9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22:00Z</dcterms:created>
  <dc:creator>Институт госзакупок РАГС</dc:creator>
  <dc:description/>
  <dc:language>en-US</dc:language>
  <cp:lastModifiedBy>Дом</cp:lastModifiedBy>
  <cp:lastPrinted>2008-06-11T12:39:00Z</cp:lastPrinted>
  <dcterms:modified xsi:type="dcterms:W3CDTF">2008-06-11T06:48:00Z</dcterms:modified>
  <cp:revision>6</cp:revision>
  <dc:subject/>
  <dc:title>ПРОТОКОЛ ОЦЕНКИ И СОПОСТАВЛЕНИЯ ЗАЯВОК НА УЧАСТИЕ В КОНКУРСЕ </dc:title>
</cp:coreProperties>
</file>