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№Кт013-11/06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11июня 2008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. задание на оказание автотранспорт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Ж – 2126-030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</w:rPr>
              <w:t>УАЗ 3909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незакрепленные на постоянной основе (при разовом использовании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ендай Соната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ГАЗ 32213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шино-ча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втобус Хендай Каунти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шино-ча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амосвал ГАЗ – САЗ 35072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шино-ча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13:00Z</dcterms:created>
  <dc:creator>ALEKSEI</dc:creator>
  <dc:description/>
  <cp:keywords/>
  <dc:language>en-US</dc:language>
  <cp:lastModifiedBy>Муз мсч №2</cp:lastModifiedBy>
  <cp:lastPrinted>2008-06-11T11:32:00Z</cp:lastPrinted>
  <dcterms:modified xsi:type="dcterms:W3CDTF">2008-06-11T05:33:00Z</dcterms:modified>
  <cp:revision>6</cp:revision>
  <dc:subject/>
  <dc:title>Задание на оказание услуги</dc:title>
</cp:coreProperties>
</file>