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013 - 11/06 от «11» июня  2008 г. о проведении запроса котировок цен на предоставление  авто</w:t>
      </w:r>
      <w:r>
        <w:rPr>
          <w:b/>
        </w:rPr>
        <w:t>транспортных услуг дл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090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редоставление автотранспортных услуг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муниципального бюджета, ОМС и предпринимательской деятельност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редоставление автотранспортных услуг</w:t>
      </w:r>
    </w:p>
    <w:p>
      <w:pPr>
        <w:pStyle w:val="Style15"/>
        <w:jc w:val="both"/>
        <w:rPr/>
      </w:pP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99 500,00 (четыреста девяносто девять тысяч пятьсот рублей 00 коп.) рублей.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полугодие  2008г.( с 02.07.2008 г. по 31.12.2008 г.)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МСЧ № 2» 614090, г.Пермь, ул. Никулина,10 ,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К участию в котировке допускаются независимо от места нахождения юридические лица, индивидуальные предприниматели и физические лица:</w:t>
      </w:r>
    </w:p>
    <w:p>
      <w:pPr>
        <w:pStyle w:val="Normal"/>
        <w:shd w:fill="FFFFFF" w:val="clear"/>
        <w:jc w:val="both"/>
        <w:rPr/>
      </w:pPr>
      <w:r>
        <w:rPr/>
        <w:tab/>
        <w:t xml:space="preserve"> 1.  </w:t>
      </w:r>
      <w:r>
        <w:rPr>
          <w:color w:val="000000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чество услуг определяется их соответствием следующим требования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 по согласованию с заказчиком водитель, соответствующей категории;</w:t>
      </w:r>
    </w:p>
    <w:p>
      <w:pPr>
        <w:pStyle w:val="Normal"/>
        <w:jc w:val="both"/>
        <w:rPr/>
      </w:pPr>
      <w:r>
        <w:rPr/>
        <w:t>- 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jc w:val="both"/>
        <w:rPr/>
      </w:pPr>
      <w:r>
        <w:rPr/>
        <w:t>- предоставление места-стоянки в отапливаемом помещени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   наличие лицензии на перевозку пассажиров автомобильным транспортом, оборудованным для перевозок более 8 человек.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оставу транспортных средств и плановое  время их использования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ранспортные средства, закреплённые на постоянной основе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Количество автомобилей – 6.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Ж – 2126-030, либо эквивалент* – 1 автомобиль – с 9-00 до 17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УАЗ 39094, -</w:t>
      </w:r>
      <w:r>
        <w:rPr>
          <w:sz w:val="24"/>
          <w:szCs w:val="24"/>
        </w:rPr>
        <w:t xml:space="preserve">1 автомобиля,  либо эквивалент* - с 9-00 до 17-00 часов в рабочие дни. </w:t>
      </w:r>
    </w:p>
    <w:p>
      <w:pPr>
        <w:pStyle w:val="Normal"/>
        <w:jc w:val="both"/>
        <w:rPr/>
      </w:pPr>
      <w:r>
        <w:rPr/>
        <w:t>1.3. Транспортные средства незакреплённые на постоянной основе (при разовом использовании)</w:t>
      </w:r>
    </w:p>
    <w:p>
      <w:pPr>
        <w:pStyle w:val="Normal"/>
        <w:jc w:val="both"/>
        <w:rPr/>
      </w:pPr>
      <w:r>
        <w:rPr/>
        <w:t>Хендай Соната, либо эквивалент* - 1 автомобиль – 20 машино-часо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АЗ 32213, либо эквивалент* – 1 автомобиль-20 машино-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амосвал ГАЗ – САЗ 35072, либо эквивалент* - 1 автомобиль - 10 машино-час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color w:val="3C3C3C"/>
        </w:rPr>
        <w:t>Сроки и условия оплаты услуг</w:t>
      </w:r>
      <w:r>
        <w:rPr>
          <w:color w:val="3C3C3C"/>
        </w:rPr>
        <w:t>: ежемесячно на основании счета-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Общее количество услуг </w:t>
      </w:r>
      <w:r>
        <w:rPr>
          <w:color w:val="3C3C3C"/>
        </w:rPr>
        <w:t>на весь период оказания услуг согласно прилагаемому Заданию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Место подачи заявок</w:t>
      </w:r>
      <w:r>
        <w:rPr>
          <w:color w:val="3C3C3C"/>
          <w:sz w:val="24"/>
          <w:szCs w:val="24"/>
        </w:rPr>
        <w:t xml:space="preserve">: В случае Вашего согласия принять участие </w:t>
      </w:r>
      <w:r>
        <w:rPr>
          <w:sz w:val="24"/>
          <w:szCs w:val="24"/>
        </w:rPr>
        <w:t>в предоставлении автотранспортных услуг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 обязательным приложением расчета цены, выполненного на основании Задания, и Лицензии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3» июня 2008г</w:t>
      </w:r>
      <w:r>
        <w:rPr>
          <w:sz w:val="24"/>
          <w:szCs w:val="24"/>
        </w:rPr>
        <w:t xml:space="preserve"> (ежедневно кроме выходных)</w:t>
      </w:r>
      <w:r>
        <w:rPr>
          <w:color w:val="3C3C3C"/>
          <w:sz w:val="24"/>
          <w:szCs w:val="24"/>
        </w:rPr>
        <w:t>. Опоздавшие заявки не рассматриваются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Стоимость услуг должна включать в себя все затраты на расходы, включая затраты на страхование, уплату налогов, сборов и ины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, количество посадочных мест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оказанию услуг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5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4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на оказание услуги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0:00Z</dcterms:created>
  <dc:creator>pc</dc:creator>
  <dc:description/>
  <cp:keywords/>
  <dc:language>en-US</dc:language>
  <cp:lastModifiedBy>Муз мсч №2</cp:lastModifiedBy>
  <cp:lastPrinted>2008-06-11T11:08:00Z</cp:lastPrinted>
  <dcterms:modified xsi:type="dcterms:W3CDTF">2008-06-11T05:10:00Z</dcterms:modified>
  <cp:revision>25</cp:revision>
  <dc:subject/>
  <dc:title>Извещение № 01 - 12/10 от «12» октября 2007 г</dc:title>
</cp:coreProperties>
</file>