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услуги по удалению (сбору, вывозу и обезвреживанию опасных медицинских отходов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Пермь                                                                                                                    </w:t>
        <w:tab/>
        <w:t>«  »                200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г.Перми «Медико-санитарная часть № 3» (МУЗ МСЧ № 3) в лице главного врача Буторина Александра Сергеевича, действующего на основании Устава, именуемое в дальнейшем «Заказчик», с одной стороны и _____________________________________________, именуемое в дальнейшем «Исполнитель», в лице  ___________________________________,  действующего на основании  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(далее по тексту – Услуг), а Заказчик обязуется оплачивать Услуги из средств ОМС в сроки 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Серпуховская 11 а,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15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 МСЧ № 3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/>
      </w:pPr>
      <w:r>
        <w:rPr>
          <w:color w:val="000000"/>
          <w:sz w:val="24"/>
          <w:szCs w:val="24"/>
        </w:rPr>
        <w:t>Приложение к муниципальному контракт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___»__________2008 № _____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 опасных медицинских отходов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dc:language>en-US</dc:language>
  <cp:lastModifiedBy>Приемная</cp:lastModifiedBy>
  <cp:lastPrinted>2008-06-09T11:22:00Z</cp:lastPrinted>
  <dcterms:modified xsi:type="dcterms:W3CDTF">2008-06-10T08:29:00Z</dcterms:modified>
  <cp:revision>36</cp:revision>
  <dc:subject/>
  <dc:title>МУНИЦИПАЛЬНЫЙ КОНТРАКТ №</dc:title>
</cp:coreProperties>
</file>