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21  от 11.06.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Место нахождения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              </w:t>
      </w: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21  от 11.06.2008 г.</w:t>
      </w:r>
      <w:r>
        <w:rPr/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предлагает  осуществить поставку следующих товаров (выполнение работ, оказание услуг)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казать услуги по удалению (сбору, вывозу и обезвреживанию)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пасных медицинских отход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характеристика товаров)</w:t>
      </w:r>
    </w:p>
    <w:p>
      <w:pPr>
        <w:pStyle w:val="Normal"/>
        <w:ind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8"/>
        <w:rPr/>
      </w:pPr>
      <w:r>
        <w:rPr/>
        <w:t xml:space="preserve">Предлагаемая цена товара (работы, услуги) составляет  _________________________ рублей и включает в себя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sectPr>
      <w:type w:val="nextPage"/>
      <w:pgSz w:w="11906" w:h="16838"/>
      <w:pgMar w:left="108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55:00Z</dcterms:created>
  <dc:creator>Приемная</dc:creator>
  <dc:description/>
  <dc:language>en-US</dc:language>
  <cp:lastModifiedBy>Приемная</cp:lastModifiedBy>
  <dcterms:modified xsi:type="dcterms:W3CDTF">2008-06-10T08:29:00Z</dcterms:modified>
  <cp:revision>19</cp:revision>
  <dc:subject/>
  <dc:title>к Извещению о проведении запроса котировок</dc:title>
</cp:coreProperties>
</file>