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2  от  11 июня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антибактериальных  средств  (пенициллины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 (МУЗ МСЧ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614025, г.Пермь, ул.Серпуховская, 11 а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 способом запроса котировок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615"/>
        <w:gridCol w:w="1440"/>
        <w:gridCol w:w="1307"/>
        <w:gridCol w:w="152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е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59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моксиклав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,2 г  № 5 (уп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,00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0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0 000,00 руб.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25 мг № 15 (упак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0,00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 500,00 руб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самп-натри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 г  (флак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0 руб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000,00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Остаточный срок годности препаратов -  не менее 80% на момент поста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лицензии на осуществление фармацевтической деятельност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Наличие сертификатов на  поставляемые препараты (копии предоставляются при поставке)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МУЗ МСЧ № 3 по адресу: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</w:t>
      </w:r>
      <w:r>
        <w:rPr>
          <w:b/>
          <w:sz w:val="20"/>
          <w:szCs w:val="20"/>
        </w:rPr>
        <w:t xml:space="preserve"> 203 500,00 (Двести три тысячи пятьсот) рублей 00 копеек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в течение 3 квартала 2008 года  согласно  поданным заявкам Заказчика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дней после подписания накладн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, просим представить котировочную заявку по форме согласно приложению № 1 курьером  по вышеуказанному адресу  </w:t>
      </w:r>
      <w:r>
        <w:rPr>
          <w:b/>
          <w:sz w:val="20"/>
          <w:szCs w:val="20"/>
        </w:rPr>
        <w:t xml:space="preserve">до  10 часов 00  минут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 июня 2008 г.  в канцелярию (9-ти этажный корпус стационара, 1 этаж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20"/>
          <w:szCs w:val="20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0:54:00Z</dcterms:created>
  <dc:creator>Приемная</dc:creator>
  <dc:description/>
  <dc:language>en-US</dc:language>
  <cp:lastModifiedBy>Приемная</cp:lastModifiedBy>
  <cp:lastPrinted>2008-06-11T09:59:00Z</cp:lastPrinted>
  <dcterms:modified xsi:type="dcterms:W3CDTF">2008-06-11T03:59:00Z</dcterms:modified>
  <cp:revision>29</cp:revision>
  <dc:subject/>
  <dc:title>Приложение №2</dc:title>
</cp:coreProperties>
</file>