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22  от 11 июня 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</w:t>
      </w:r>
    </w:p>
    <w:p>
      <w:pPr>
        <w:pStyle w:val="Normal"/>
        <w:rPr/>
      </w:pPr>
      <w:r>
        <w:rPr/>
        <w:t>Место нахождения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: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./факс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</w:t>
      </w:r>
      <w:r>
        <w:rPr>
          <w:b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22  от 11.06.2008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предлагает  осуществить поставку антибактериальных средств (пенициллины)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615"/>
        <w:gridCol w:w="1440"/>
        <w:gridCol w:w="1528"/>
        <w:gridCol w:w="152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пара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моксиклав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 г  № 5 (упак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 мг № 15 (упак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самп-натри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 г  (флак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характеристика товаров)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 xml:space="preserve"> </w:t>
      </w:r>
      <w:r>
        <w:rPr/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3:07:00Z</dcterms:created>
  <dc:creator>Приемная</dc:creator>
  <dc:description/>
  <dc:language>en-US</dc:language>
  <cp:lastModifiedBy>Приемная</cp:lastModifiedBy>
  <dcterms:modified xsi:type="dcterms:W3CDTF">2008-06-10T10:10:00Z</dcterms:modified>
  <cp:revision>18</cp:revision>
  <dc:subject/>
  <dc:title>к Извещению о проведении запроса котировок</dc:title>
</cp:coreProperties>
</file>