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3  от  11 июн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антибактериальных средств (цефалоспорин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сице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 4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льпер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 5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фа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 0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 0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таточный срок годности препаратов -  не менее 80% на момент п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лицензии на осуществление фармацевтической деятельности. </w:t>
      </w:r>
    </w:p>
    <w:p>
      <w:pPr>
        <w:pStyle w:val="Normal"/>
        <w:rPr/>
      </w:pPr>
      <w:r>
        <w:rPr>
          <w:sz w:val="20"/>
          <w:szCs w:val="20"/>
        </w:rPr>
        <w:tab/>
        <w:t xml:space="preserve">Наличие сертификатов на  поставляемые препараты (копии предоставляются при поставке)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есто доставки товаров</w:t>
      </w:r>
      <w:r>
        <w:rPr>
          <w:b/>
          <w:sz w:val="20"/>
          <w:szCs w:val="20"/>
        </w:rPr>
        <w:t>: 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</w:t>
      </w:r>
      <w:r>
        <w:rPr>
          <w:b/>
          <w:sz w:val="20"/>
          <w:szCs w:val="20"/>
        </w:rPr>
        <w:t xml:space="preserve"> 355 900,00 (Триста пятьдесят пять тысяч девятьсот) рублей 00 копеек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</w:rPr>
        <w:t xml:space="preserve">в течение 3 квартала 2008 года  согласно  поданным заявкам Заказчика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5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6 июня  2008 г.  в канцелярию (9-ти этажный корпус стационара, 1 этаж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 услуг  должна  быть указана  с учетом следующих расход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5  до  7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59:00Z</dcterms:created>
  <dc:creator>Приемная</dc:creator>
  <dc:description/>
  <dc:language>en-US</dc:language>
  <cp:lastModifiedBy>Приемная</cp:lastModifiedBy>
  <cp:lastPrinted>2008-06-11T09:59:00Z</cp:lastPrinted>
  <dcterms:modified xsi:type="dcterms:W3CDTF">2008-06-11T03:59:00Z</dcterms:modified>
  <cp:revision>23</cp:revision>
  <dc:subject/>
  <dc:title>Приложение №2</dc:title>
</cp:coreProperties>
</file>