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5  от  11 июня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средств, влияющих на систему свертывания кров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 000,00 руб.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мг - 0,4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 80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 000,00 руб.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антил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мг № 10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00,00 руб.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% - 2 мл  №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 000,00 руб. 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гм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0,5 мл № 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 55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77 5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таточный срок годности препаратов -  не менее 80% на момент п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лицензии на осуществление фармацевтической деятельно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личие сертификатов на  поставляемые препараты (копии предоставляются при поставке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3 квартала 2008 года  согласно  поданным заявкам Заказчика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7 июня  2008 г.  в канцелярию (9-ти этажный корпус стационара, 1 этаж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5  до  7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dc:language>en-US</dc:language>
  <cp:lastModifiedBy>Приемная</cp:lastModifiedBy>
  <cp:lastPrinted>2008-06-11T09:37:00Z</cp:lastPrinted>
  <dcterms:modified xsi:type="dcterms:W3CDTF">2008-06-11T03:58:00Z</dcterms:modified>
  <cp:revision>21</cp:revision>
  <dc:subject/>
  <dc:title>Приложение №2</dc:title>
</cp:coreProperties>
</file>