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25  от 11 июня 2008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Место нахождения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</w:t>
      </w: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25  от 11.06.2008 г.</w:t>
      </w:r>
      <w:r>
        <w:rPr/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предлагает  осуществить поставку средств, влияющих на систему свертывания крови: </w:t>
      </w:r>
    </w:p>
    <w:p>
      <w:pPr>
        <w:pStyle w:val="Normal"/>
        <w:jc w:val="both"/>
        <w:rPr/>
      </w:pPr>
      <w:r>
        <w:rPr/>
      </w:r>
    </w:p>
    <w:tbl>
      <w:tblPr>
        <w:tblW w:w="97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451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</w:rPr>
              <w:t>лот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епари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 ЕД – 5мл № 5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екса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мг - 0,4 мл шприц №10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антил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мг № 100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мзилат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% - 2 мл  №10 (упак.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рагми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 ЕД – 0,5 мл № 10 (упак.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характеристика товаров)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Предлагаемая цена товара (работы, услуги) составляет  ________________________ рублей и включает в себя: </w:t>
      </w:r>
      <w:r>
        <w:rPr>
          <w:sz w:val="18"/>
          <w:szCs w:val="18"/>
        </w:rPr>
        <w:t xml:space="preserve"> </w:t>
      </w:r>
      <w:r>
        <w:rPr>
          <w:b/>
          <w:sz w:val="20"/>
          <w:szCs w:val="20"/>
        </w:rPr>
        <w:t xml:space="preserve"> </w:t>
      </w:r>
      <w:r>
        <w:rPr/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46:00Z</dcterms:created>
  <dc:creator>Приемная</dc:creator>
  <dc:description/>
  <dc:language>en-US</dc:language>
  <cp:lastModifiedBy>Приемная</cp:lastModifiedBy>
  <dcterms:modified xsi:type="dcterms:W3CDTF">2008-06-10T10:27:00Z</dcterms:modified>
  <cp:revision>23</cp:revision>
  <dc:subject/>
  <dc:title>к Извещению о проведении запроса котировок</dc:title>
</cp:coreProperties>
</file>