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МУНИЦИПАЛЬНОГО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г.Пермь                                                                                                                    </w:t>
        <w:tab/>
        <w:t>«  »                   2008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Муниципальное учреждение здравоохранения администрации г.Перми «Медико-санитарная часть № 3» в лице главного врача Буторина Александра Сергеевича, действующего на основании Устава, именуемое в дальнейшем «Заказчик», с одной стороны и___________________, именуемый в дальнейшем «Поставщик»,в лице _______________________________ действующий на основании ________________, с другой стороны, заключили настоящий муниципальный контракт (далее Контракт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1. На основании решения Котировочной комиссии от_______________________. (протокол №___) по результатам рассмотрения и оценки котировочных заявок Поставщик принимает на себя обязательства по поставке лекарственных средств (далее Товар), а Заказчик обязуется оплачивать поставляемый Товар из средств ОМС  в сроки и порядке, предусмотренные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2. Наименование, форма выпуска, единица измерения, количество, цена с НДС и общая сумма поставки Товара с НДС, по каждой позиции предусматриваются в согласованной сторонами Спецификации, составленной в строгом соответствии с котировочной заявкой и являющейся  неотъемлемой частью Контракта (приложение №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 КАЧЕСТВО И КОМПЛЕКТНОСТЬ ТОВА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1. Поставляемые товары по качеству и комплектности должны соответствовать установленным ГОСТам, ОСТам и ТУ. Качество должно быть подтверждено сертификатами соответствия на каждую поступающую серию лекарственных средств, выданными уполномоченным   органом   Российской  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2. 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 Если Поставщик не заменил дефектный Товар новым, в течение 10 дней с момента</w:t>
        <w:br/>
        <w:t>предъявления претензий, то Заказчик вправе отказаться от Контракта в отношении дефектного Товара. В этом случае Поставщик обязан возместить Заказчику произведенные последним платежи и понесенные им убытк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4. Поставщик отвечает за качество поставляемого Товара в течение всего срока годности,</w:t>
        <w:br/>
        <w:t>предусмотренного техническими условиями и стандартами при соблюдении соответствующих условий хранения. Остаточный срок годности поставляемых товаров должен быть не менее 80% на момент п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СРОКИ И ПОРЯДОК ПОСТАВ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1. Срок поставки товара - Поставщик должен поставлять Товар партиями по заявке Заказчика в течение 2 дней с момента получения заявки в письменной или уст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2. Поставка Товара осуществляется транспортом Поставщика. Риски утраты или порчи Товара в процессе его поставки несет Поставщик. Товар поставляется в строгом соответствии со Спецификацией к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3 Приемка Товара осуществляется согласно Инструкции «О порядке приемки продукции производственно-технического назначения и товаров народного потребления по количеству и качеству», утвержденных постановлениями Госарбитража от 15.06.65 г.; 25.04.66 г.; П-6; П-7, ст.513 ГК РФ. Приемка товара осуществляется в течение трех суток с оформлением акта приема-переда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4. Товар поставляется в таре и упаковке, соответствующей государственным стандартам, техническим условиям, другой нормативно-технической документации.</w:t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5. В случае обнаружения недовложений или заводского брака,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6. Товар, по которому отсутствуют документы или предъявлена претензия, до рассмотрения спора находится на хранении Заказчика и не является принятым. Товар подлежит оплате в установленные сроки только - после его приемки или замены. Не принятый товар должен быть возвращен по первому требованию Поставщику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7. В случае недопоставки товара в сроки действия Контракта, Поставщик восполняет недопоставленное количество по решению Заказчик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ЦЕНА И ПОРЯДОК РАСЧЕ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1. Цена товаров, подлежащих поставке, устанавливается на основании котировочных заявок, указывается в прилагаемой к Контракту Спецификации (Приложение № 1). Цена товара является неизменной и устанавливается на весь период поставк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2.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: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3. При увеличении цены Поставщиком, Заказчик имеет право расторгнуть Контракт, оплатив при этом уже поставленную продукцию по цене, указанной в Спецификаци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4 Заказчик оплачивает Поставщику поставку Товара путем перечисления денежных средств на расчетный счет Поставщика в течение 15 (Пятнадцати) дней с момента предоставления Поставщиком: счетов-фактур, накладных с указанием даты поставки, отметки о принятии Товара Получателем, заверенных печать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. РАСТОРЖЕНИЕ ДОГОВОРА В СИЛУ НЕВЫПОЛНЕНИЯ ЕГО УСЛОВ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1. Заказчик вправе в одностороннем порядке расторгнуть Контракт, направив Поставщику письменное уведомление о невыполнении обязательств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поставки товара ненадлежащего качества, с недостатками, которые не могут быть устранены в приемлемый для Заказчика срок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рушения Поставщиком сроков поставк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если поставщик не выполнит другие обязательства, предусмотренные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2. Одностороннее расторжение Контракта Заказчиком осуществляется путем письменного уведомления, направляемого Поставщику. При не получении ответа на уведомление в пятидневный срок со дня получения адресатом уведомления Контракт считается расторгнут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6. ОТВЕТСТВЕННОСТЬ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 случае неисполнения либо ненадлежащего исполнения Контракта стороны несут следующую ответственность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1. За не поставку товаров полностью или частично в установленные настоящим контрактом сроки, Поставщик уплачивает Заказчику неустойку в размере - 0,1% от суммы не поставленного товара за каждый день просрочки, начиная с первого дня просрочки, но не более 10% от суммы не поставленного товара. Уплата неустойки не освобождает Стороны от обязанности исполнить свои обязательства, вытекающие из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2. Если Поставщик не поставил предусмотренное настоящим Контрактом количество товаров либо не выполнил требование Заказчика о замене некачественных товаров в установленный срок, Заказчик вправе приобрести не поставленные товары у других лиц с отнесением на Поставщика всех необходимых и разумных расходов на приобретение (ст. 520 ПС РФ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3. При задержке поставки более 20 дней от срока исполнения или при официальном отказе Поставщика от выполнения условий Контракта Заказчик вправе расторгнуть Контракт после уплаты Поставщиком пени по пункту 6.1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4. В    случае    просрочки    исполнения    Заказчиком    обязательства, предусмотренного Контрактом, другая сторона вправе потребовать уплату неустойки (штрафа,</w:t>
        <w:br/>
        <w:t>пеней).    Пени    начисляются    за    каждый    день    просрочки    исполнения    обязательства,</w:t>
        <w:br/>
        <w:t>предусмотренного Контрактом, начиная со дня, следующего после дня истечения</w:t>
        <w:br/>
        <w:t>установленного  Контрактом срока исполнения  обязательств.  Размер  пеней</w:t>
        <w:br/>
        <w:t>устанавливается  в  размере одной  трехсотой действующей  на день  уплаты пеней,  ставки</w:t>
        <w:br/>
        <w:t>рефинансирования  Центрального  банка Российской Федерации.  Заказчик освобождается от</w:t>
        <w:br/>
        <w:t>уплаты пеней, если докажет, что просрочка исполнения указанного обязательства произошла</w:t>
        <w:br/>
        <w:t>вследствие непреодолимой силы или по вине другой стороны. Уплата санкций не освобождает стороны от выполнения приняты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1. Все изменения и дополнения к настоящему Контракту должны быть составлены в письменной форме и подписаны Сторонами.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2.</w:t>
        <w:tab/>
        <w:t>Споры,   возникающие   при  исполнении  настоящего  Контракта,   разрешаются   в   процессе переговоров, с соблюдением претензионного порядка. Претензия рассматривается в течение 20 дней со дня получ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3.</w:t>
        <w:tab/>
        <w:t>Споры,   не   урегулированные   в   процессе   переговоров,   передаются   на   рассмотрение Арбитражного суда Пермской област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4.</w:t>
        <w:tab/>
        <w:t>В соответствии с условиями Контракта любое уведомление, которое одна Сторона направляет другой Стороне, направля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5.</w:t>
        <w:tab/>
        <w:t>Настоящий контракт составлен в трех экземплярах, один экземпляр - Поставщику, два экземпляра - Заказчику. Документы, являющиеся неотъемлемой частью Контракта, подписываются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6.</w:t>
        <w:tab/>
        <w:t>Настоящий Контракт вступает в силу с момента подписания сторонами. Контракт действует до ___________год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7. К настоящему Контракту прилага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7.1. Приложение № 1 - Спецификация на поставку 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ЮРИДИЧЕСКИЕ АДРЕСА И РЕКВИЗИТЫ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4" w:before="5" w:after="0"/>
        <w:ind w:right="3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КАЗЧИК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З «Медико-санитарная часть № 3»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14025, г.Пермь, ул.Серпуховская, 11а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ПОСТАВЩИК</w:t>
      </w:r>
    </w:p>
    <w:p>
      <w:pPr>
        <w:pStyle w:val="Normal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rPr/>
      </w:pPr>
      <w:r>
        <w:rPr>
          <w:color w:val="000000"/>
          <w:sz w:val="22"/>
          <w:szCs w:val="22"/>
        </w:rPr>
        <w:t>Главный врач______________(Буторин А.С.)                         _________________(_____________________)</w:t>
      </w:r>
    </w:p>
    <w:p>
      <w:pPr>
        <w:pStyle w:val="Normal"/>
        <w:shd w:fill="FFFFFF" w:val="clear"/>
        <w:spacing w:lineRule="exact" w:line="274"/>
        <w:ind w:left="5"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                                                                                                м.п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«___»___________2008 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Спецификация </w:t>
        <w:tab/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451"/>
        <w:gridCol w:w="2943"/>
        <w:gridCol w:w="1557"/>
        <w:gridCol w:w="1099"/>
        <w:gridCol w:w="1961"/>
      </w:tblGrid>
      <w:tr>
        <w:trPr>
          <w:trHeight w:val="31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color w:val="000000"/>
                <w:sz w:val="16"/>
                <w:szCs w:val="16"/>
              </w:rPr>
              <w:t>лота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орма выпуск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оимость ед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Гепарин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000 ЕД – 5мл № 5 (упак.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лексан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мг - 0,4 мл шприц №10 (упак.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урантил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мг № 100 (упак.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Этамзилат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% - 2 мл  №10 (упак.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Фрагмин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000 ЕД – 0,5 мл № 10 (упак.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/>
      </w:pPr>
      <w:r>
        <w:rPr>
          <w:b/>
          <w:color w:val="000000"/>
          <w:sz w:val="22"/>
          <w:szCs w:val="22"/>
        </w:rPr>
        <w:t xml:space="preserve">ЗАКАЗЧИК                                                                        </w:t>
      </w:r>
      <w:r>
        <w:rPr>
          <w:b/>
          <w:color w:val="000000"/>
          <w:spacing w:val="3"/>
          <w:sz w:val="22"/>
          <w:szCs w:val="22"/>
        </w:rPr>
        <w:t>ПОСТАВЩИК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Главный врач__________________(Буторин А.С.)</w:t>
      </w:r>
      <w:r>
        <w:rPr>
          <w:sz w:val="22"/>
          <w:szCs w:val="22"/>
        </w:rPr>
        <w:t xml:space="preserve">        _____________________( ___________ )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м.п.                                                                                      м.п.</w:t>
      </w:r>
    </w:p>
    <w:p>
      <w:pPr>
        <w:pStyle w:val="Normal"/>
        <w:shd w:fill="FFFFFF" w:val="clear"/>
        <w:spacing w:lineRule="exact" w:line="274"/>
        <w:ind w:left="5"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8:07:00Z</dcterms:created>
  <dc:creator>Экономист</dc:creator>
  <dc:description/>
  <dc:language>en-US</dc:language>
  <cp:lastModifiedBy>Приемная</cp:lastModifiedBy>
  <cp:lastPrinted>2007-10-05T10:36:00Z</cp:lastPrinted>
  <dcterms:modified xsi:type="dcterms:W3CDTF">2008-06-11T03:31:00Z</dcterms:modified>
  <cp:revision>14</cp:revision>
  <dc:subject/>
  <dc:title>МУНИЦИПАЛЬНЫЙ КОНТРАКТ № 01- ^//2006 на поставку лекарственных средств и изделий медицинского назначения</dc:title>
</cp:coreProperties>
</file>