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87А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на право заключения  муниципального контракта на капитальный ремонт рулонной кровли здания аптеки муниципального учреждения здравоохранения «Медико-санитарная часть № 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июн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заключения  муниципального контракта на капитальный ремонт рулонной кровли здания аптеки муниципального учреждения здравоохранения «Медико-санитарная часть № 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в присутствии аукционной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аукционной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ind w:right="22" w:hanging="0"/>
        <w:jc w:val="both"/>
        <w:rPr/>
      </w:pPr>
      <w:r>
        <w:rPr/>
        <w:t>1) Иванов Дмитрий Валерьевич</w:t>
      </w:r>
    </w:p>
    <w:p>
      <w:pPr>
        <w:pStyle w:val="Normal"/>
        <w:jc w:val="both"/>
        <w:rPr/>
      </w:pPr>
      <w:r>
        <w:rPr/>
        <w:t>2) Углев  Алексей Владимирович</w:t>
      </w:r>
    </w:p>
    <w:p>
      <w:pPr>
        <w:pStyle w:val="Normal"/>
        <w:jc w:val="both"/>
        <w:rPr/>
      </w:pPr>
      <w:r>
        <w:rPr/>
        <w:t>3) Туринцев Алексей Анатол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Медико-санитарная часть № 7»</w:t>
      </w:r>
    </w:p>
    <w:p>
      <w:pPr>
        <w:pStyle w:val="Normal"/>
        <w:rPr/>
      </w:pPr>
      <w:r>
        <w:rPr/>
        <w:t>Руководитель – Колодкин Сергей Вениаминович</w:t>
      </w:r>
    </w:p>
    <w:p>
      <w:pPr>
        <w:pStyle w:val="Normal"/>
        <w:rPr/>
      </w:pPr>
      <w:r>
        <w:rPr/>
        <w:t>Адрес – 614030 г.Пермь ул.Писарева, 56</w:t>
      </w:r>
    </w:p>
    <w:p>
      <w:pPr>
        <w:pStyle w:val="Normal"/>
        <w:rPr/>
      </w:pPr>
      <w:r>
        <w:rPr/>
        <w:t xml:space="preserve">Телефон – (342) 273-08-06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капитальный ремонт рулонной кровли здания аптеки муниципального учреждения здравоохранения «Медико-санитарная часть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5»июня 2008 года (Протокол рассмотрения заявок на участие в открытом аукционе № 87А/2/1 от «5» июн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720 224 руб. 2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36 011,2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редставителя участник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ЮСТЭЛ»                                       614000 г.Пермь Главпочтамт, а/я 610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Дмитрий Валерь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ТеплоПриборМонтаж»           </w:t>
            </w:r>
          </w:p>
          <w:p>
            <w:pPr>
              <w:pStyle w:val="Normal"/>
              <w:rPr/>
            </w:pPr>
            <w:r>
              <w:rPr/>
              <w:t>614022 г.Пермь  ул. 9-го Мая , 2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лев  Алексей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КЦЕПТ»                                                    614047 г.Пермь ул. Ольховская , 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уринцев Алексей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Общество с ограниченной ответственностью «АКЦЕПТ»   (карточка № 3) и составило 583 381 руб.67коп. ( пятьсот восемьдесят три тысячи триста восемьдесят один рубл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Предпоследнее предложение о цене контракта  поступило от участника аукциона Общество с ограниченной ответственностью «ТеплоПриборМонтаж»           </w:t>
      </w:r>
    </w:p>
    <w:p>
      <w:pPr>
        <w:pStyle w:val="Normal"/>
        <w:rPr/>
      </w:pPr>
      <w:r>
        <w:rPr/>
        <w:t>(карточка № 2) и составило 590 583 руб.92 коп. (пятьсот девяносто тысяч пятьсот восемьдесят три рубля 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37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  <w:r>
              <w:rPr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зинова К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20:00Z</dcterms:created>
  <dc:creator>ump15</dc:creator>
  <dc:description/>
  <cp:keywords/>
  <dc:language>en-US</dc:language>
  <cp:lastModifiedBy>ump17</cp:lastModifiedBy>
  <cp:lastPrinted>2007-09-05T15:06:00Z</cp:lastPrinted>
  <dcterms:modified xsi:type="dcterms:W3CDTF">2008-06-11T08:33:00Z</dcterms:modified>
  <cp:revision>5</cp:revision>
  <dc:subject/>
  <dc:title>ПРОТОКОЛ № 01/03-07</dc:title>
</cp:coreProperties>
</file>