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протоколу № 130А/3/1</w:t>
      </w:r>
    </w:p>
    <w:p>
      <w:pPr>
        <w:pStyle w:val="Normal"/>
        <w:jc w:val="right"/>
        <w:rPr/>
      </w:pPr>
      <w:r>
        <w:rPr>
          <w:i/>
        </w:rPr>
        <w:t>от 11 июня 2008 года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олока в детскую молочную кухню </w:t>
      </w:r>
    </w:p>
    <w:p>
      <w:pPr>
        <w:pStyle w:val="Normal"/>
        <w:jc w:val="center"/>
        <w:rPr/>
      </w:pPr>
      <w:r>
        <w:rPr>
          <w:b/>
        </w:rPr>
        <w:t>для муниципального учреждения здравоохранения «Городская детская клиническая больница № 18»</w:t>
      </w:r>
      <w:r>
        <w:rPr>
          <w:b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Предмет аукциона:  </w:t>
      </w:r>
      <w:r>
        <w:rPr/>
        <w:t xml:space="preserve">поставка МОЛОКА КОРОВЬЕГО ФЛЯЖНОГО, ЖИРНОСТЬЮ 3,2% в объеме 81 340 литров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24"/>
        <w:gridCol w:w="1921"/>
        <w:gridCol w:w="1980"/>
        <w:gridCol w:w="1980"/>
        <w:gridCol w:w="47"/>
        <w:gridCol w:w="1933"/>
        <w:gridCol w:w="2160"/>
        <w:gridCol w:w="76"/>
        <w:gridCol w:w="1904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89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ЗАМАРАЕВА Т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Толмачев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17 кв.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ТД Маслозавод Нытв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17000, Пермский край, г.Нытва, ул.Комарова, д.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ГРИБАНОВА  Н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4051, г.Перм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ул. Уинская, д.9 кв.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ФЕДОТО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Юрш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23 кв. 145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ынки Прикамь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614000, г.Пермь, ул.Газеты Звезда, д.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илс – молочный завод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617600, Пермский край, село Усть-Кишерть, ул.Первомайская, д.2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п.6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ю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е, не указан почтовый адре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ю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</w:t>
            </w:r>
          </w:p>
          <w:p>
            <w:pPr>
              <w:pStyle w:val="Normal"/>
              <w:rPr/>
            </w:pPr>
            <w:r>
              <w:rPr/>
              <w:t>такой выпис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ИП от 15.04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11.01.2008г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ИП от 28.03.2008г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ИП от 26.05.200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04.06.2008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06.06..2008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спор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20.06.2003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частника размещения заказа (Приложение № 4 к документации об аукционе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личи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личи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 2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Приложении №2 к документации об аукцио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кета докумен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 русском языке, прошиты, пронумерованы, скреплены печатью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Терехова Ю.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mp17</cp:lastModifiedBy>
  <cp:lastPrinted>2008-06-11T13:58:00Z</cp:lastPrinted>
  <dcterms:modified xsi:type="dcterms:W3CDTF">2008-06-11T08:52:00Z</dcterms:modified>
  <cp:revision>2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