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ставку молока в детскую молочную кух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учреждения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детская клиническая больница № 1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  «11» 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поставку молока в детскую молочную кухню муниципального учреждения здравоохранения «Городская детская клиническая больница № 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учреждение здравоохранения </w:t>
      </w:r>
      <w:r>
        <w:rPr>
          <w:bCs/>
        </w:rPr>
        <w:t>«Городская детская клиническая больница № 18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ководитель:  Лебедев Юрий Витальевич</w:t>
      </w:r>
    </w:p>
    <w:p>
      <w:pPr>
        <w:pStyle w:val="Normal"/>
        <w:jc w:val="both"/>
        <w:rPr/>
      </w:pPr>
      <w:r>
        <w:rPr/>
        <w:t>Адрес: 614068. г.Пермь, ул.Коммунистическая, 109; (</w:t>
      </w:r>
      <w:r>
        <w:rPr>
          <w:u w:val="single"/>
        </w:rPr>
        <w:t>gdkb18@perm.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1-07, факс (342) 237-03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оставка молока коровьего фляжного, жирностью 3,2% в объеме 81 340 литров в детскую молочную кухню МУЗ «ГДКБ № 18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 952 160 руб. 00 коп. (Один миллион девятьсот пятьдесят два рубля 00 копеек)</w:t>
      </w:r>
    </w:p>
    <w:p>
      <w:pPr>
        <w:pStyle w:val="Normal"/>
        <w:jc w:val="both"/>
        <w:rPr>
          <w:u w:val="single"/>
        </w:rPr>
      </w:pPr>
      <w:r>
        <w:rPr/>
        <w:t xml:space="preserve">Извещение № 130А от 20.05.2008г. было опубликовано в «Официальном бюллетене» и размещено на сайте администрации города 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20.05.2008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открытого аукциона срока подачи заявок на участие в аукционе (до 12:00 часов 10.06.2008г.) </w:t>
      </w:r>
      <w:r>
        <w:rPr>
          <w:b/>
        </w:rPr>
        <w:t>подано 6 (шесть) заявок</w:t>
      </w:r>
      <w:r>
        <w:rPr/>
        <w:t>, что отражено в Журнале регистрации подачи заявок на участие в аукционе.</w:t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П Замараева Т.Г</w:t>
            </w:r>
            <w:r>
              <w:rPr/>
              <w:t>.; 614068, г.Пермь, ул.Толмачева, д.17 кв.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ТД Маслозавод Нытва»</w:t>
            </w:r>
            <w:r>
              <w:rPr/>
              <w:t>; 617000, Пермский край, г.Нытва, ул.Комарова, д.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П Грибанова Н.В</w:t>
            </w:r>
            <w:r>
              <w:rPr/>
              <w:t>.; 614051, г.Пермь, ул. Уинская, д.9 кв.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П Федотова В.В</w:t>
            </w:r>
            <w:r>
              <w:rPr/>
              <w:t>.; 614051, г.Пермь, ул. Юрша, д.23 кв. 1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Рынки Прикамья»</w:t>
            </w:r>
            <w:r>
              <w:rPr/>
              <w:t xml:space="preserve">; </w:t>
            </w:r>
            <w:r>
              <w:rPr>
                <w:sz w:val="20"/>
                <w:szCs w:val="20"/>
              </w:rPr>
              <w:t>Юридический адрес</w:t>
            </w:r>
            <w:r>
              <w:rPr/>
              <w:t>:614000, г.Пермь, ул.Газеты Звезда, д.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Милс – молочный завод»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/>
              <w:t>617600, Пермский край, село Усть-Кишерть, ул.Первомайская, д.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аукционе и </w:t>
      </w:r>
      <w:r>
        <w:rPr>
          <w:b/>
        </w:rPr>
        <w:t>признать участниками аукциона</w:t>
      </w:r>
      <w:r>
        <w:rPr/>
        <w:t xml:space="preserve">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П Замараева Т.Г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4068, г.Пермь, ул.Толмачева, д.17 кв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О.В. 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Савина Н.Ю.            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Д Маслозавод Нытв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17000, Пермский край, г.Нытва, ул.Комарова, д.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О.В. 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Савина Н.Ю.             –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П Федотова В.В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614051, г.Пермь, ул. Юрша, д.23 кв. 1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О.В. 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Савина Н.Ю.             –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 Отказать в допуске</w:t>
      </w:r>
      <w:r>
        <w:rPr/>
        <w:t xml:space="preserve"> к участию в открытом аукционе  в соответствии с Федеральным законом от 21.07.2005  № 94-ФЗ «О размещении заказов на поставки товаров, выполнение работ, оказание услуг для государственных и муниципальных нужд» следующим участникам размещения заказ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55"/>
        <w:gridCol w:w="3420"/>
        <w:gridCol w:w="288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67" w:leader="none"/>
              </w:tabs>
              <w:jc w:val="center"/>
              <w:rPr/>
            </w:pPr>
            <w:r>
              <w:rPr/>
              <w:t>и почтовый адрес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от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П Грибанова Н.В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51, г.Пермь, ул. Уинская, д.9 кв.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.1 ч.1 ст.12 ФЗ № 94 (как участнику размещения заказа, не предоставившего документы, подтверждающие полномочия лица на осуществление действий от имени участника размещения заказа – не соответствие пункта 6 документации об аукцион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О.В. –  ПРОТИВ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Савина Н.Ю.             – 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 «Рынки Прикам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14000, г.Пермь, ул.Газеты Звезда, д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.4 ч.1 ст.12 ФЗ № 94 (не соответствие заявки на участие в аукционе требованиям документации об аукционе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О.В. 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Савина Н.Ю.             – 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илс-молочный заво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617600, Пермский край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о Усть-Кишерть, ул.Первомайская, д.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.1 ч.1 ст.12 ФЗ № 94 (как участнику размещения заказа, не предоставившего документы, подтверждающие полномочия лица на осуществление действий от имени участника размещения заказа не соответствие пункта 6 документации об аукцион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О.В. 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Савина Н.Ю.             –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Кузнецов А.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авина Н.Ю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48" w:hanging="0"/>
              <w:rPr/>
            </w:pPr>
            <w:r>
              <w:rPr/>
              <w:t xml:space="preserve">                                                             </w:t>
            </w:r>
            <w:r>
              <w:rPr/>
              <w:t>Терехова Ю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dc:language>en-US</dc:language>
  <cp:lastModifiedBy>ump19</cp:lastModifiedBy>
  <cp:lastPrinted>2008-06-11T14:58:00Z</cp:lastPrinted>
  <dcterms:modified xsi:type="dcterms:W3CDTF">2008-06-11T08:58:00Z</dcterms:modified>
  <cp:revision>80</cp:revision>
  <dc:subject/>
  <dc:title>ПРОТОКОЛ № 01/03-07</dc:title>
</cp:coreProperties>
</file>