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05 А/3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на право заключения муниципального контракта на поставку периодических печатных изданий для комплектования библиотечного фонда МУК «Объединение муниципальных библиотек» во втором полугодии 2008 года.</w:t>
      </w:r>
    </w:p>
    <w:p>
      <w:pPr>
        <w:pStyle w:val="Normal"/>
        <w:jc w:val="both"/>
        <w:rPr/>
      </w:pPr>
      <w:r>
        <w:rPr/>
        <w:t>для МУК «Объединение муниципальных библиотек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11» июн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 часов 11 минут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>: проведение аукциона на право заключения муниципального контракта на поставку периодических печатных изданий для комплектования библиотечного фонда МУК «Объединение муниципальных библиотек» во втором полугодии 2008 год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размещению заказов по видам товаров, работ и услуг № 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едседательствую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Брагина Ольг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Кузнецов Александр Александ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Ямаев Геннадий Гылимович, директор ООО «Пресса-Люкс»;</w:t>
      </w:r>
    </w:p>
    <w:p>
      <w:pPr>
        <w:pStyle w:val="Normal"/>
        <w:rPr/>
      </w:pPr>
      <w:r>
        <w:rPr/>
        <w:t>2) Астафьев Александр Владимирович, директор ООО «Урал-Пресс Перм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К «Объединение муниципальных библиотек»</w:t>
      </w:r>
    </w:p>
    <w:p>
      <w:pPr>
        <w:pStyle w:val="Normal"/>
        <w:rPr/>
      </w:pPr>
      <w:r>
        <w:rPr/>
        <w:t>Руководитель – директор Клешнина Елена Николаевна</w:t>
        <w:br/>
        <w:t>Адрес – 614000, г. Пермь, ул. Коммунистическая, д. 25</w:t>
      </w:r>
    </w:p>
    <w:p>
      <w:pPr>
        <w:pStyle w:val="Normal"/>
        <w:rPr/>
      </w:pPr>
      <w:r>
        <w:rPr/>
        <w:t>Телефон – (342) 212-13-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именование предмета аукциона </w:t>
      </w:r>
      <w:r>
        <w:rPr/>
        <w:t>поставка периодических печатных изданий для комплектования библиотечного фонда МУК «Объединение муниципальных библиотек» во втором полугодии 2008 года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0 часов 40 минут «06» июня 2008 года (Протокол рассмотрения заявок на участие в открытом аукционе № 105А/3/1 от «06» июня 2008 г.)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:1909 000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5 450,00 рублей</w:t>
      </w:r>
      <w:r>
        <w:rPr>
          <w:sz w:val="28"/>
          <w:szCs w:val="28"/>
        </w:rPr>
        <w:t xml:space="preserve"> 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8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ресса – Люкс», 614070, г. Пермь, ул. Дружбы, 17-15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Ямаев Геннадий Гылимович, директор ООО «Пресса-Люкс»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рал-Пресс Пермь», 614022, г. Пермь, ул. Дружбы, 34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стафьев Александр Владимирович, директор ООО «Урал-Пресс Перм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– победитель аукциона – поступило от участника аукциона ООО «Урал-Пресс Пермь» (карточка № 2) и составило 1469 930 руб. 00 коп.(один миллион четыреста шестьдесят девять тысяч девятьсот тридцать рублей 00 копе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ООО «Пресса-Люкс» (карточка № 1) и составило 1546 290 руб. 00 коп.(один миллион пятьсот сорок шесть тысяч двести девяносто рублей 00 копеек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53:00Z</dcterms:created>
  <dc:creator>ump15</dc:creator>
  <dc:description/>
  <dc:language>en-US</dc:language>
  <cp:lastModifiedBy>ump19</cp:lastModifiedBy>
  <cp:lastPrinted>2008-06-11T15:02:00Z</cp:lastPrinted>
  <dcterms:modified xsi:type="dcterms:W3CDTF">2008-06-11T09:02:00Z</dcterms:modified>
  <cp:revision>2</cp:revision>
  <dc:subject/>
  <dc:title>ПРОТОКОЛ № 01/03-07</dc:title>
</cp:coreProperties>
</file>