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КОНТРАКТ №</w:t>
      </w:r>
      <w:r>
        <w:rPr>
          <w:b/>
          <w:sz w:val="24"/>
          <w:szCs w:val="24"/>
          <w:lang w:val="en-US"/>
        </w:rPr>
        <w:t>2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«__» _____________  200__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, именуемое в дальнейшем «ПОСТАВЩИК», в лице ______________________________, действующего на основании Устава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уется поставить Заказчику, а Заказчик принять и оплатить товар, строительные материалы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й Заказчику, составляет ____________ рублей 00 копеек (__________________________________________________ рублей 00 копеек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2. Заказчик оплачивает Поставщику всю сумму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10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3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10» г.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31575 КПП 590601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й области (ДФ МОУ «Лицей № 10» л/с 0293060039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 по Перм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1018107000000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________________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IvenskihAV</cp:lastModifiedBy>
  <dcterms:modified xsi:type="dcterms:W3CDTF">2008-06-10T07:28:00Z</dcterms:modified>
  <cp:revision>13</cp:revision>
  <dc:subject/>
  <dc:title/>
</cp:coreProperties>
</file>