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КОНТРАКТ №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мену ок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«__» _____________  200__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, именуемое в дальнейшем «ПОСТАВЩИК», в лице ______________________________, действующего на основании Устава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поставить Заказчику, а Заказчик принять и оплатить услугу, замену окон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услуг, поставляемых Заказчику, составляет ____________ рублей 00 копеек (__________________________________________________ рублей 00 копеек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2. Заказчик оплачивает Поставщику всю сумму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10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31575 КПП 59060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Ф МОУ «Лицей № 10» л/с 0293060039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 по Пер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________________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6-11T07:41:00Z</dcterms:modified>
  <cp:revision>14</cp:revision>
  <dc:subject/>
  <dc:title/>
</cp:coreProperties>
</file>