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60660" cy="7546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0660" cy="754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0025" cy="7546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0025" cy="754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8pt;height:59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0025" cy="7546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0025" cy="754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469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4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05085" cy="73882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5085" cy="738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04450" cy="73882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0" cy="738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55pt;height:58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04450" cy="73882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0" cy="738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200" w:h="1476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33:00Z</dcterms:created>
  <dc:creator>IvenskihAV</dc:creator>
  <dc:description/>
  <cp:keywords/>
  <dc:language>en-US</dc:language>
  <cp:lastModifiedBy>IvenskihAV</cp:lastModifiedBy>
  <dcterms:modified xsi:type="dcterms:W3CDTF">2008-06-11T07:34:00Z</dcterms:modified>
  <cp:revision>1</cp:revision>
  <dc:subject/>
  <dc:title/>
</cp:coreProperties>
</file>