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1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11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42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 xml:space="preserve">Юридический адрес: 614016, г.Пермь, ул Нестерова, 18 </w:t>
      </w:r>
      <w:r>
        <w:rPr>
          <w:szCs w:val="24"/>
        </w:rPr>
        <w:t xml:space="preserve">тел. 245-77-49; 245-96-36 факс 245-77-49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181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31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964, 44</w:t>
      </w:r>
      <w:r>
        <w:rPr>
          <w:szCs w:val="24"/>
        </w:rPr>
        <w:t xml:space="preserve"> (Сто тридцать одна тысяча девятьсот шестьдесят четыре рубля 44 копейки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42», г.Пермь, ул. Нестерова, 18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42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 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00 минут (время местное) 20.06.2008 г. по адресу: г.Пермь, ул.Нестерова, 18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                                                               Л.Н. Калин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СОК</cp:lastModifiedBy>
  <cp:lastPrinted>2005-06-10T13:48:00Z</cp:lastPrinted>
  <dcterms:modified xsi:type="dcterms:W3CDTF">2008-06-11T09:29:00Z</dcterms:modified>
  <cp:revision>26</cp:revision>
  <dc:subject/>
  <dc:title>Извещение о проведении открытого конкурса </dc:title>
</cp:coreProperties>
</file>