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03.05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 300, 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910, 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71, 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83, 04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 964, 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>131 964, 44</w:t>
      </w:r>
      <w:r>
        <w:rPr/>
        <w:t>(Сто тридцать одна тысяча девятьсот шестьдесят четыре рубля 44 копейки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Директор</w:t>
        <w:tab/>
        <w:tab/>
        <w:tab/>
        <w:tab/>
        <w:tab/>
        <w:t>Л.Н. Калинчик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USER</cp:lastModifiedBy>
  <cp:lastPrinted>2005-06-10T13:56:00Z</cp:lastPrinted>
  <dcterms:modified xsi:type="dcterms:W3CDTF">2005-06-10T07:57:00Z</dcterms:modified>
  <cp:revision>18</cp:revision>
  <dc:subject/>
  <dc:title>Извещение о проведении открытого конкурса </dc:title>
</cp:coreProperties>
</file>