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22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оставку реактивов для клинико-диагностической лаборатории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11» июня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  <w:bCs/>
          <w:kern w:val="2"/>
          <w:szCs w:val="26"/>
        </w:rPr>
        <w:t>реактивы</w:t>
      </w:r>
      <w:r>
        <w:rPr/>
        <w:t xml:space="preserve"> для клинико-диагностической лаборатории поликлиники:</w:t>
      </w:r>
    </w:p>
    <w:tbl>
      <w:tblPr>
        <w:tblW w:w="10146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67"/>
        <w:gridCol w:w="1237"/>
        <w:gridCol w:w="1442"/>
      </w:tblGrid>
      <w:tr>
        <w:trPr>
          <w:trHeight w:val="540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актив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ion 10EA тест-полоски на мочевые анализаторы 100 штук в упаковке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когемоглобин HbA1 на Рефрактометр</w:t>
            </w:r>
            <w:r>
              <w:rPr>
                <w:b/>
                <w:bCs/>
              </w:rPr>
              <w:t xml:space="preserve"> 24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адотропин ИФА-ЛГ 195 оп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надотропин ИФА-ФСГ-1 160 оп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Е-ИФА  Алкор Био1*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-пролактин-01  12*8 ст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роид ИФА-ат ТПО  12*8ст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роид ИФА-Т4-своб.-тироксин-0  12стрип К 1  К №100-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роидИФА-атТГ-1 К №100-12     12 стрип   К 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роидИФА-Т4-тироксин-01  К №100-10  12 стрип  К 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роидИФА-Т3-трийодтиронин-01К 3  К № 100-08  12*8ст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роидИФА-ТТГ-1      К №100-11  12стрип    К 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нцентрат сист ра-ра 500мл для аппарата Есо </w:t>
            </w:r>
            <w:r>
              <w:rPr>
                <w:lang w:val="en-US"/>
              </w:rPr>
              <w:t>Tventy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нивет200мклсЭДТА100шт/уп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22 от 04 июня 2008г., размещено на официальном сайте «Администрация города Перми» в сети Интернет 04 июн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2473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b w:val="false"/>
          <w:sz w:val="16"/>
          <w:szCs w:val="16"/>
        </w:rPr>
        <w:t>СРЕДСТВА ОТ ПРЕДПРИНИМАТЕЛЬСКОЙ 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 Поставка  </w:t>
      </w:r>
      <w:r>
        <w:rPr>
          <w:b/>
          <w:kern w:val="2"/>
          <w:szCs w:val="26"/>
        </w:rPr>
        <w:t>реактивов</w:t>
      </w:r>
      <w:r>
        <w:rPr>
          <w:b/>
          <w:bCs/>
        </w:rPr>
        <w:t xml:space="preserve"> для клинико-диагностической лаборатории поликлиники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>Б) Место доставки товаров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69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698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 г.Пермь, ул. Халтурина д.8Б, цена контракта – </w:t>
      </w:r>
      <w:r>
        <w:rPr>
          <w:szCs w:val="26"/>
        </w:rPr>
        <w:t>2469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2469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О «А/О Юнимед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129301, г. Москва, ул. Касаткина д.3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246989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22</w:t>
      </w:r>
    </w:p>
    <w:p>
      <w:pPr>
        <w:pStyle w:val="Normal"/>
        <w:jc w:val="right"/>
        <w:rPr/>
      </w:pPr>
      <w:r>
        <w:rPr>
          <w:sz w:val="18"/>
        </w:rPr>
        <w:t>от «11» июня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246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4698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11T07:18:00Z</dcterms:modified>
  <cp:revision>82</cp:revision>
  <dc:subject/>
  <dc:title>ПРОТОКОЛ ОЦЕНКИ И СОПОСТАВЛЕНИЯ ЗАЯВОК НА УЧАСТИЕ В КОНКУРСЕ </dc:title>
</cp:coreProperties>
</file>