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00"/>
        </w:rPr>
      </w:pPr>
      <w:r>
        <w:rPr>
          <w:color w:val="000000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  <w:t>КОМИТЕТ ПО ТРАНСПОРТУ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0.06.2008 г.                                           г. Пермь                                                                    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Заседание котировочной комиссии по рассмотрению муниципального заказа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/>
        <w:t>1. Королев К.В. – зам. председателя котировочной комиссии</w:t>
      </w:r>
    </w:p>
    <w:p>
      <w:pPr>
        <w:pStyle w:val="Normal"/>
        <w:jc w:val="both"/>
        <w:rPr/>
      </w:pPr>
      <w:r>
        <w:rPr/>
        <w:t>2. Щетинкина В.А. – гл. специалист сектора бухгалтерского учета и отчетности</w:t>
      </w:r>
    </w:p>
    <w:p>
      <w:pPr>
        <w:pStyle w:val="Normal"/>
        <w:jc w:val="both"/>
        <w:rPr/>
      </w:pPr>
      <w:r>
        <w:rPr/>
        <w:t>3. Чугайнова Л.С. – гл. специалист отдела пассажирских перевозок</w:t>
      </w:r>
    </w:p>
    <w:p>
      <w:pPr>
        <w:pStyle w:val="Normal"/>
        <w:jc w:val="both"/>
        <w:rPr/>
      </w:pPr>
      <w:r>
        <w:rPr/>
        <w:t>4. Заставная Н.Л. – секретарь котировоч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Заказчик</w:t>
      </w:r>
      <w:r>
        <w:rPr/>
        <w:t>: Комитет по транспорту администрации г. Перм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редмет муниципального заказа</w:t>
      </w:r>
      <w:r>
        <w:rPr/>
        <w:t>:  транспортное обслуживание в 2008 год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Максимальная цена контракта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Максимальная цена контракта – 220 000 рубл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Условия оплаты</w:t>
      </w:r>
      <w:r>
        <w:rPr/>
        <w:t xml:space="preserve">: </w:t>
      </w:r>
      <w:r>
        <w:rPr>
          <w:szCs w:val="28"/>
        </w:rPr>
        <w:t>ежемесячная оплата за оказанные услуги в течение 10 дней после подписания акта об оказанных услугах и предоставления Исполнителем счёта-фактур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Номер запроса котировки цен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Извещение (запрос котировочной цены) от  03.06.2008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ind w:left="360" w:firstLine="360"/>
        <w:jc w:val="both"/>
        <w:rPr/>
      </w:pPr>
      <w:r>
        <w:rPr/>
        <w:t>МУП «Пермгорэлектротранс»</w:t>
      </w:r>
    </w:p>
    <w:p>
      <w:pPr>
        <w:pStyle w:val="Normal"/>
        <w:ind w:left="360" w:firstLine="360"/>
        <w:jc w:val="both"/>
        <w:rPr/>
      </w:pPr>
      <w:r>
        <w:rPr/>
        <w:t>ООО «Городские автобусные линии»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2160"/>
        <w:gridCol w:w="2340"/>
      </w:tblGrid>
      <w:tr>
        <w:trPr>
          <w:trHeight w:val="3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лов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а котиро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тоимость контр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Пермгорэлектр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72,50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ородские автобусные лин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72,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b/>
        </w:rPr>
        <w:t xml:space="preserve"> Оценка и сопоставление котировочных заявок: </w:t>
      </w:r>
      <w:r>
        <w:rPr/>
        <w:t>В результате рассмотрения  поступившей одной котировочной заявки,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победителем котировки МУП «Пермгорэлектротранс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лючить с победителем котировки муниципальный контракт на общую стоимость 217972  (двести семнадцать тысяч девятьсот семьдесят два) рубля 50 копеек не позднее 5 дней со дня подписания протоко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председателя котировочной комиссии:</w:t>
      </w:r>
    </w:p>
    <w:p>
      <w:pPr>
        <w:pStyle w:val="Normal"/>
        <w:rPr/>
      </w:pPr>
      <w:r>
        <w:rPr/>
        <w:t>_________________________________ / Королев К.В.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1. _______________________________ / Щетинкина В.А</w:t>
      </w:r>
    </w:p>
    <w:p>
      <w:pPr>
        <w:pStyle w:val="Normal"/>
        <w:rPr/>
      </w:pPr>
      <w:r>
        <w:rPr/>
        <w:t>2. _______________________________ /  Чугайнова Л.С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_________________________________ / Заставная Н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Комитет по транспорту администрации г. Перми,</w:t>
      </w:r>
    </w:p>
    <w:p>
      <w:pPr>
        <w:pStyle w:val="Normal"/>
        <w:rPr/>
      </w:pPr>
      <w:r>
        <w:rPr/>
        <w:t>в лице председателя комитета __________________/ Сасунов И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rPr/>
      </w:pPr>
      <w:r>
        <w:rPr/>
        <w:t>Запрос котировочной цены от 03.06.2008 г. на 1 л. в 1 экз.</w:t>
      </w:r>
    </w:p>
    <w:p>
      <w:pPr>
        <w:pStyle w:val="Normal"/>
        <w:numPr>
          <w:ilvl w:val="0"/>
          <w:numId w:val="2"/>
        </w:numPr>
        <w:rPr/>
      </w:pPr>
      <w:r>
        <w:rPr/>
        <w:t>Котировочная заявка от 2 поставщиков на 2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30:00Z</dcterms:created>
  <dc:creator>nzas</dc:creator>
  <dc:description/>
  <cp:keywords/>
  <dc:language>en-US</dc:language>
  <cp:lastModifiedBy>nzas</cp:lastModifiedBy>
  <cp:lastPrinted>2008-06-11T14:17:00Z</cp:lastPrinted>
  <dcterms:modified xsi:type="dcterms:W3CDTF">2008-06-11T08:30:00Z</dcterms:modified>
  <cp:revision>2</cp:revision>
  <dc:subject/>
  <dc:title> </dc:title>
</cp:coreProperties>
</file>