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огласовано                                                                                               Утверждаю</w:t>
      </w:r>
    </w:p>
    <w:p>
      <w:pPr>
        <w:pStyle w:val="Normal"/>
        <w:rPr/>
      </w:pPr>
      <w:r>
        <w:rPr/>
        <w:t xml:space="preserve">Начальник департамента внутреннего аудита                     Директор МОУ «СОШ № 12»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и экономики отраслей муниципального хозяйства              Г.Перми          </w:t>
      </w:r>
    </w:p>
    <w:p>
      <w:pPr>
        <w:pStyle w:val="Normal"/>
        <w:rPr/>
      </w:pPr>
      <w:r>
        <w:rPr/>
        <w:t xml:space="preserve">администрации города Перми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________________Эйрих Л.С.</w:t>
      </w:r>
    </w:p>
    <w:p>
      <w:pPr>
        <w:pStyle w:val="Normal"/>
        <w:rPr/>
      </w:pPr>
      <w:r>
        <w:rPr/>
        <w:t xml:space="preserve">__________________А. А. Баландина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________________2008 года                                             «_____»___________200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зменения №146А/1 в извещение №146А от 23 мая 2008 года</w:t>
      </w:r>
    </w:p>
    <w:p>
      <w:pPr>
        <w:pStyle w:val="Normal"/>
        <w:jc w:val="center"/>
        <w:rPr/>
      </w:pPr>
      <w:r>
        <w:rPr>
          <w:b/>
        </w:rPr>
        <w:t>и документацию об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частичной замене окон в МОУ «СОШ№12»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93"/>
        <w:gridCol w:w="4770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ая редакция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ая редакция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вещение о проведении открытого аукцион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 участия в аукционе участник размещения заказа может с 24.05.2008г. до 15 часов 00 мин. 16.06.2008г. подать заявку на участие в аукционе, оформленную в соответствии настоящей документацией об аукционе, по адресу: г. Пермь, ул.Смирнова,10 (приемная) с 9.00 до 17.00 в рабочие дни. На конверте </w:t>
            </w:r>
            <w:r>
              <w:rPr>
                <w:u w:val="single"/>
              </w:rPr>
              <w:t xml:space="preserve">должно быть указано название открытого аукциона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 участия в аукционе участник размещения заказа может с 24.05.2008г. до 10 часов 00 мин. 08.07.2008г. подать заявку на участие в аукционе, оформленную в соответствии настоящей документацией об аукционе, по адресу: г. Пермь, ул.Смирнова,10 (приемная) с 9.00 до 17.00 в рабочие дни. На конверте </w:t>
            </w:r>
            <w:r>
              <w:rPr>
                <w:u w:val="single"/>
              </w:rPr>
              <w:t xml:space="preserve">должно быть указано название открытого аукциона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1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я заявок на участие в аукцион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о рассмотрения заявок на участие в аукционе назначено с  15 часов 00  мин.  на 16.06.2008г.  по адресу: г. Пермь, ул.Смирнова,10.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я заявок на участие в аукцион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о рассмотрения заявок на участие в аукционе назначено с  10 часов 00  мин.  на 08.07.2008г.  по адресу: г. Пермь, ул.Смирнова,10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Место, порядок, дата и время проведения  аукцион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аукциона назначено на 10 часов 20 мин.30.06.2008г. по адресу: г. Пермь, ул. Ленина, 23 (малый зал)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о, порядок, дата и время проведения  аукцион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аукциона назначено на 14 часов 20 мин.22.07.2008г. по адресу: г. Пермь, ул. Ленина, 23 (малый зал)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кционная документац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ая редакция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ая редакц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Обеспечение заявки на участие в аукцио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получатель - Муниципальное образовательное учреждение «Средняя общеобразовательная школа» № 12 с углубленным изучением немецкого языка» г.Перми </w:t>
            </w:r>
            <w:r>
              <w:rPr>
                <w:b/>
                <w:u w:val="single"/>
              </w:rPr>
              <w:t>ИНН 5904082398; КПП 590401001;ОГРН 1025900907042, л/с 04930010874</w:t>
            </w:r>
            <w:r>
              <w:rPr>
                <w:b/>
              </w:rPr>
              <w:t xml:space="preserve"> к</w:t>
            </w:r>
            <w:r>
              <w:rPr>
                <w:b/>
                <w:u w:val="single"/>
              </w:rPr>
              <w:t xml:space="preserve"> р\с40302810900000000007,  открытому в департаменте финансов Администрации г.Перми в РКЦ г.Перми   БИК 045744000</w:t>
            </w:r>
          </w:p>
          <w:p>
            <w:pPr>
              <w:pStyle w:val="Normal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Обеспечение заявки на участие в аукцион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еспечение перечисляется по следующим реквизитам: получатель – Департамент финансов Администрации г.Перми (Муниципальное образовательное учреждение «Средняя общеобразовательная школа №12 с углубленным изучением немецкого языка»г.Перми</w:t>
            </w:r>
            <w:r>
              <w:rPr>
                <w:b/>
                <w:u w:val="single"/>
              </w:rPr>
              <w:t xml:space="preserve"> ИНН 5904082398; КПП 590401001;ОГРН 1025900907042, </w:t>
            </w:r>
            <w:r>
              <w:rPr/>
              <w:t xml:space="preserve"> </w:t>
            </w:r>
            <w:r>
              <w:rPr>
                <w:b/>
                <w:u w:val="single"/>
              </w:rPr>
              <w:t>л/с 04930010874</w:t>
            </w:r>
            <w:r>
              <w:rPr/>
              <w:t>)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 xml:space="preserve"> р\с40302810900000000007 в РКЦ г.Перми   БИК 045744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color w:val="000000"/>
                <w:lang w:val="en-US"/>
              </w:rPr>
              <w:t>IX</w:t>
            </w:r>
            <w:r>
              <w:rPr>
                <w:b/>
                <w:color w:val="000000"/>
              </w:rPr>
              <w:t>. Обеспечение исполнения муниципального контракт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получатель - Муниципальное образовательное учреждение «Средняя общеобразовательная школа» № 12 с углубленным изучением немецкого языка» г.Перми </w:t>
            </w:r>
            <w:r>
              <w:rPr>
                <w:b/>
                <w:u w:val="single"/>
              </w:rPr>
              <w:t>ИНН 5904082398; КПП 590401001;ОГРН 1025900907042, л/с 04930010874</w:t>
            </w:r>
            <w:r>
              <w:rPr>
                <w:b/>
              </w:rPr>
              <w:t xml:space="preserve"> к</w:t>
            </w:r>
            <w:r>
              <w:rPr>
                <w:b/>
                <w:u w:val="single"/>
              </w:rPr>
              <w:t xml:space="preserve"> р\с40302810900000000007,  открытому в департаменте финансов Администрации г.Перми в РКЦ г.Перми   БИК 045744000</w:t>
            </w:r>
          </w:p>
          <w:p>
            <w:pPr>
              <w:pStyle w:val="Normal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color w:val="000000"/>
                <w:lang w:val="en-US"/>
              </w:rPr>
              <w:t>IX</w:t>
            </w:r>
            <w:r>
              <w:rPr>
                <w:b/>
                <w:color w:val="000000"/>
              </w:rPr>
              <w:t>. Обеспечение исполнения муниципального контракт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еспечение перечисляется по следующим реквизитам: получатель – Департамент финансов Администрации г.Перми (Муниципальное образовательное учреждение «Средняя общеобразовательная школа №12 с углубленным изучением немецкого языка»г.Перми</w:t>
            </w:r>
            <w:r>
              <w:rPr>
                <w:b/>
                <w:u w:val="single"/>
              </w:rPr>
              <w:t xml:space="preserve"> ИНН 5904082398; КПП 590401001;ОГРН 1025900907042</w:t>
            </w:r>
            <w:r>
              <w:rPr/>
              <w:t xml:space="preserve"> </w:t>
            </w:r>
            <w:r>
              <w:rPr>
                <w:b/>
                <w:u w:val="single"/>
              </w:rPr>
              <w:t>л/с 04930010874</w:t>
            </w:r>
            <w:r>
              <w:rPr/>
              <w:t>)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 xml:space="preserve"> р\с40302810900000000007 в РКЦ г.Перми   БИК 045744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С 23.05. 2008г.  до 12.06.2008г. участник размещения заказа вправе в письменном  виде обратиться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14.06. 2008 г. и в течение одного дня со дня направления, разъяснения положений документации об аукционе по запросу участника размещения заказа, разместить  разъяснение на сайте администрации города Перми (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>),  включая предмет запроса, но без указания участника размещения заказа, от  которого поступил запрос.</w:t>
            </w:r>
          </w:p>
          <w:p>
            <w:pPr>
              <w:pStyle w:val="Normal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 23.05. 2008г.  </w:t>
            </w:r>
            <w:r>
              <w:rPr>
                <w:color w:val="FF0000"/>
              </w:rPr>
              <w:t>до 3.07. 2008г</w:t>
            </w:r>
            <w:r>
              <w:rPr/>
              <w:t>. участник размещения заказа вправе в письменном  виде обратиться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2.07. 2008 г. и в течение одного дня со дня направления,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,  включая предмет запроса, но без указания участника размещения заказа, от  которого поступил запрос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одача заявок на участие в аукционе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, место, дата начала и дата окончания срока подачи заявок на участие в аукционе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Для участия в аукционе участник размещения заказа может с 24.05.2008г. до 15 часов 00 мин. 16.06.2008г. подать заявку на участие в аукционе, оформленную в соответствии настоящей документацией об аукционе, по адресу: г. Пермь, ул.Ю.Смирнова,10 (приемная) с 9.00 до 17.00 в рабочие дни. На конверте </w:t>
            </w:r>
            <w:r>
              <w:rPr>
                <w:u w:val="single"/>
              </w:rPr>
              <w:t xml:space="preserve">должно быть указано название открытого аукциона </w:t>
            </w:r>
          </w:p>
          <w:p>
            <w:pPr>
              <w:pStyle w:val="Normal"/>
              <w:ind w:firstLine="708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одача заявок на участие в аукционе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, место, дата начала и дата окончания срока подачи заявок на участие в аукционе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Для участия в аукционе участник размещения заказа может с 24.05.2008г. до 10 часов 00 мин. 08.07.2008г. подать заявку на участие в аукционе, оформленную в соответствии настоящей документацией об аукционе, по адресу: г. Пермь, ул.Ю.Смирнова,10 (приемная) с 9.00 до 17.00 в рабочие дни. На конверте </w:t>
            </w:r>
            <w:r>
              <w:rPr>
                <w:u w:val="single"/>
              </w:rPr>
              <w:t xml:space="preserve">должно быть указано название открытого аукциона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Место, порядок, день и время начала рассмотрения заявок на участие в аукционе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Начало рассмотрения заявок на участие в аукционе назначено </w:t>
            </w:r>
            <w:r>
              <w:rPr>
                <w:lang w:val="en-US"/>
              </w:rPr>
              <w:t>c</w:t>
            </w:r>
            <w:r>
              <w:rPr/>
              <w:t xml:space="preserve"> 15 часов 00 мин.  16.06.2008г.  по адресу: г. Пермь ул. Смирнова,10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, порядок, день и время начала рассмотрения заявок на участие в аукционе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Начало рассмотрения заявок на участие в аукционе назначено </w:t>
            </w:r>
            <w:r>
              <w:rPr>
                <w:lang w:val="en-US"/>
              </w:rPr>
              <w:t>c</w:t>
            </w:r>
            <w:r>
              <w:rPr/>
              <w:t xml:space="preserve"> 10 часов 00 мин.  08.07.2008г.  по адресу: г. Пермь ул. Смирнова,10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Место, порядок, дата и время проведения аукциона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укциона назначено на 10 часов 20  мин. 30.06. 2008г. по адресу: г. Пермь, ул. Ленина, 23 (малый зал)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Место, порядок, дата и время проведения аукциона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укциона назначено на  14 часов 20 мин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2.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2008г. по адресу: г. Пермь, ул. Ленина, 23 (малый зал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муниципального контракта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ая редакция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ая редакция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казчик:Муниципальное образовательное учреждение «Средняя общеобразовательная школа №12 с углубленным изучением немецкого языка»»  Адрес: 614083, г. Пермь, ул.Ю.Смирнова,10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получатель - </w:t>
            </w:r>
            <w:r>
              <w:rPr>
                <w:b/>
              </w:rPr>
              <w:t>Муниципальное образовательное учреждение «Средняя общеобразовательная школа №12 с углубленным изучением немецкого языка»</w:t>
            </w:r>
            <w:r>
              <w:rPr/>
              <w:t xml:space="preserve"> г</w:t>
            </w:r>
            <w:r>
              <w:rPr>
                <w:b/>
              </w:rPr>
              <w:t>.Перми</w:t>
            </w:r>
            <w:r>
              <w:rPr/>
              <w:t xml:space="preserve"> </w:t>
            </w:r>
            <w:r>
              <w:rPr>
                <w:b/>
                <w:u w:val="single"/>
              </w:rPr>
              <w:t>ИНН 5904082398; КПП 590401001;ОГРН 1025900907042, л/с 04930010874</w:t>
            </w:r>
            <w:r>
              <w:rPr>
                <w:b/>
              </w:rPr>
              <w:t xml:space="preserve"> к</w:t>
            </w:r>
            <w:r>
              <w:rPr>
                <w:b/>
                <w:u w:val="single"/>
              </w:rPr>
              <w:t xml:space="preserve"> р\с40302810900000000007,  открытому в департаменте финансов Администрации г.Перми в РКЦ г.Перми   БИК 045744000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казчик:Муниципальное образовательное учреждение «Средняя общеобразовательная школа №12 с углубленным изучением немецкого языка»»  Адрес: 614083, г. Пермь, ул.Ю.Смирнова,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лучатель – Департамент финансов Администрации г.Перми (Муниципальное образовательное учреждение «Средняя общеобразовательная школа №12 с углубленным изучением немецкого языка»г.Перми</w:t>
            </w:r>
            <w:r>
              <w:rPr>
                <w:b/>
                <w:u w:val="single"/>
              </w:rPr>
              <w:t xml:space="preserve"> ИНН 5904082398; КПП 590401001;ОГРН 1025900907042, </w:t>
            </w:r>
            <w:r>
              <w:rPr/>
              <w:t xml:space="preserve"> </w:t>
            </w:r>
            <w:r>
              <w:rPr>
                <w:b/>
                <w:u w:val="single"/>
              </w:rPr>
              <w:t>л/с 04930010874</w:t>
            </w:r>
            <w:r>
              <w:rPr/>
              <w:t>)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 xml:space="preserve"> р\с40302810900000000007 в РКЦ г.Перми   БИК 045744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45:00Z</dcterms:created>
  <dc:creator>СОК</dc:creator>
  <dc:description/>
  <cp:keywords/>
  <dc:language>en-US</dc:language>
  <cp:lastModifiedBy>ump18</cp:lastModifiedBy>
  <cp:lastPrinted>2008-06-11T14:37:00Z</cp:lastPrinted>
  <dcterms:modified xsi:type="dcterms:W3CDTF">2008-06-11T08:38:00Z</dcterms:modified>
  <cp:revision>66</cp:revision>
  <dc:subject/>
  <dc:title>Согласовано                                                                                               Утверждаю</dc:title>
</cp:coreProperties>
</file>