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Начальник департамента внутреннего аудита                     Директор МОУ «СОШ № 124» </w:t>
      </w:r>
    </w:p>
    <w:p>
      <w:pPr>
        <w:pStyle w:val="Normal"/>
        <w:rPr/>
      </w:pPr>
      <w:r>
        <w:rPr/>
        <w:t xml:space="preserve">и экономики отраслей муниципального хозяйства              Г.Перми          </w:t>
      </w:r>
    </w:p>
    <w:p>
      <w:pPr>
        <w:pStyle w:val="Normal"/>
        <w:rPr/>
      </w:pPr>
      <w:r>
        <w:rPr/>
        <w:t xml:space="preserve">администрации города Перми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_Кожухар Г.П.</w:t>
      </w:r>
    </w:p>
    <w:p>
      <w:pPr>
        <w:pStyle w:val="Normal"/>
        <w:rPr/>
      </w:pPr>
      <w:r>
        <w:rPr/>
        <w:t xml:space="preserve">__________________А. А. Баланд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_2008 года                                             «_____»___________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менения №145А/1 в извещение №145А от 23 мая 2008 года</w:t>
      </w:r>
    </w:p>
    <w:p>
      <w:pPr>
        <w:pStyle w:val="Normal"/>
        <w:jc w:val="center"/>
        <w:rPr/>
      </w:pPr>
      <w:r>
        <w:rPr>
          <w:b/>
        </w:rPr>
        <w:t>и документацию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частичной замене окон в МОУ «СОШ№124»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93"/>
        <w:gridCol w:w="4770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открытого аукцион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ля участия в аукционе участник размещения заказа может с 24.05.2008г. до 15 часов 00 мин. 16.06.2008г. подать заявку на участие в аукционе, оформленную в соответствии настоящей документацией об аукционе, по адресу: г. Пермь, ул. Гусарова, 4 (приемная) с 9.00 до 17.00 в рабочие дни. На конверте </w:t>
            </w:r>
            <w:r>
              <w:rPr>
                <w:u w:val="single"/>
              </w:rPr>
              <w:t xml:space="preserve">должно быть указано название открытого аукцион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участия в аукционе участник размещения заказа может с 24.05.2008г. до </w:t>
            </w:r>
            <w:r>
              <w:rPr>
                <w:color w:val="FF0000"/>
              </w:rPr>
              <w:t>10 часов 00 мин. 7.07.2008г.</w:t>
            </w:r>
            <w:r>
              <w:rPr/>
              <w:t xml:space="preserve"> подать заявку на участие в аукционе, оформленную в соответствии настоящей документацией об аукционе, по адресу: г. Пермь, ул. Гусарова, 4 (приемная) с 9.00 до 17.00 в рабочие дни. На конверте </w:t>
            </w:r>
            <w:r>
              <w:rPr>
                <w:u w:val="single"/>
              </w:rPr>
              <w:t xml:space="preserve">должно быть указано название открытого аукциона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я заявок на участие в аукционе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Начало рассмотрения заявок на участие в аукционе назначено с 15 часов 00мин. 16.06.2008г.  по адресу: г. Пермь, ул. Гусарова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я заявок на участие в аукцион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Начало рассмотрения заявок на участие в аукционе назначено </w:t>
            </w:r>
            <w:r>
              <w:rPr>
                <w:color w:val="FF0000"/>
                <w:sz w:val="22"/>
                <w:szCs w:val="22"/>
              </w:rPr>
              <w:t>с 10 часов 00мин. 07.07.2008г.</w:t>
            </w:r>
            <w:r>
              <w:rPr>
                <w:sz w:val="22"/>
                <w:szCs w:val="22"/>
              </w:rPr>
              <w:t xml:space="preserve">  по адресу: г. Пермь, ул. Гусарова,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, порядок, дата и время проведения аукцион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10 часов 00  мин. 30.06.2008г. по адресу: г. Пермь, ул. Ленина, 23 (малый за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, порядок, дата и время проведения  аукциона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аукциона назначено на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 часов 50  мин. 21.07.2008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 адресу: г. Пермь, ул. Ленина, 23 (малый зал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ная документа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беспечение заявки на участие в аукцион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еспечение перечисляется по следующим реквизитам: получатель-Муниципальное образовательное учреждение «Средняя общеобразовательная школа №124» </w:t>
            </w:r>
            <w:r>
              <w:rPr>
                <w:b/>
                <w:u w:val="single"/>
              </w:rPr>
              <w:t xml:space="preserve">ИНН 5904100738; </w:t>
            </w: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КПП 590401001;ОГРН 102590091245, л/с 04930011024</w:t>
            </w:r>
            <w:r>
              <w:rPr>
                <w:b/>
              </w:rPr>
              <w:t xml:space="preserve"> к</w:t>
            </w:r>
            <w:r>
              <w:rPr>
                <w:b/>
                <w:u w:val="single"/>
              </w:rPr>
              <w:t xml:space="preserve"> р\с40302810900000000007,  открытому в департаменте финансов Администрации г.Перми в ГРКЦ г.Перми   БИК 045773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беспечение заявки на участие в аукцион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перечисляется по следующим реквизитам: получатель – Департамент финансов Администрации г.Перми (Муниципальное образовательное учреждение «Средняя общеобразовательная школа №124»г.Перми</w:t>
            </w:r>
            <w:r>
              <w:rPr>
                <w:b/>
                <w:u w:val="single"/>
              </w:rPr>
              <w:t xml:space="preserve"> ИНН 5904100738; </w:t>
            </w: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КПП 590401001;ОГРН 102590091245, л/с 04930011024</w:t>
            </w:r>
            <w:r>
              <w:rPr/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р\с40302810900000000007 в РКЦ г.Перми   БИК 045744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Обеспечение исполнения муниципального контракта.</w:t>
            </w:r>
          </w:p>
          <w:p>
            <w:pPr>
              <w:pStyle w:val="Normal"/>
              <w:ind w:firstLine="708"/>
              <w:jc w:val="both"/>
              <w:rPr>
                <w:iCs/>
              </w:rPr>
            </w:pPr>
            <w:r>
              <w:rPr/>
              <w:t xml:space="preserve">Муниципальное образовательное учреждение «Средняя общеобразовательная школа №124» </w:t>
            </w:r>
            <w:r>
              <w:rPr>
                <w:b/>
                <w:u w:val="single"/>
              </w:rPr>
              <w:t xml:space="preserve">ИНН 5904100738; </w:t>
            </w: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КПП 590401001;ОГРН 102590091245, л/с 04930011024</w:t>
            </w:r>
            <w:r>
              <w:rPr>
                <w:b/>
              </w:rPr>
              <w:t xml:space="preserve"> к</w:t>
            </w:r>
            <w:r>
              <w:rPr>
                <w:b/>
                <w:u w:val="single"/>
              </w:rPr>
              <w:t xml:space="preserve"> р\с40302810900000000007,  открытому в департаменте финансов Администрации г.Перми в ГРКЦ г.Перми   БИК 0457730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Обеспечение исполнения муниципального контрак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перечисляется по следующим реквизитам: получатель – Департамент финансов Администрации г.Перми (Муниципальное образовательное учреждение «Средняя общеобразовательная школа №124»г.Перми</w:t>
            </w:r>
            <w:r>
              <w:rPr>
                <w:b/>
                <w:u w:val="single"/>
              </w:rPr>
              <w:t xml:space="preserve"> ИНН 5904100738; </w:t>
            </w: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КПП 590401001;ОГРН 102590091245, л/с 04930011024</w:t>
            </w:r>
            <w:r>
              <w:rPr/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р\с40302810900000000007 в РКЦ г.Перми   БИК 045744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С 23.05. 2008г.  до12.06. 2008г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4.06.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 23.05. 2008г.  </w:t>
            </w:r>
            <w:r>
              <w:rPr>
                <w:color w:val="FF0000"/>
              </w:rPr>
              <w:t>до 2.07. 2008г</w:t>
            </w:r>
            <w:r>
              <w:rPr/>
              <w:t>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.07.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Для участия в аукционе участник размещения заказа может с 24.05.2008г. до 15 часов 00 мин. 16.06.2008г. подать заявку на участие в аукционе, оформленную в соответствии настоящей документацией об аукционе, по адресу: г. Пермь, ул. Гусарова, 4 (приемная) с 9.00 до 17.00 в рабочие дни. На конверте </w:t>
            </w:r>
            <w:r>
              <w:rPr>
                <w:u w:val="single"/>
              </w:rPr>
              <w:t xml:space="preserve">должно быть указано название открытого аукциона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Для участия в аукционе участник размещения заказа может с 24.05.2008г. до 10 часов 00 мин. </w:t>
            </w:r>
            <w:r>
              <w:rPr>
                <w:color w:val="FF0000"/>
              </w:rPr>
              <w:t>07.07.</w:t>
            </w:r>
            <w:r>
              <w:rPr/>
              <w:t xml:space="preserve">2008г. подать заявку на участие в аукционе, оформленную в соответствии настоящей документацией об аукционе, по адресу: г. Пермь, ул. Гусарова, 4 (приемная) с 9.00 до 17.00 в рабочие дни. На конверте </w:t>
            </w:r>
            <w:r>
              <w:rPr>
                <w:u w:val="single"/>
              </w:rPr>
              <w:t xml:space="preserve">должно быть указано название открытого аукциона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ачало рассмотрения заявок на участие в аукционе назначено </w:t>
            </w:r>
            <w:r>
              <w:rPr>
                <w:lang w:val="en-US"/>
              </w:rPr>
              <w:t>c</w:t>
            </w:r>
            <w:r>
              <w:rPr/>
              <w:t xml:space="preserve"> 15 часов 00 мин. 16.06.2008г.  по адресу: г. Пермь, ул. Гусарова, 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ачало рассмотрения заявок на участие в аукционе назначено </w:t>
            </w:r>
            <w:r>
              <w:rPr>
                <w:lang w:val="en-US"/>
              </w:rPr>
              <w:t>c</w:t>
            </w:r>
            <w:r>
              <w:rPr/>
              <w:t xml:space="preserve"> 10 часов 00 мин. </w:t>
            </w:r>
            <w:r>
              <w:rPr>
                <w:color w:val="FF0000"/>
              </w:rPr>
              <w:t>07.07.</w:t>
            </w:r>
            <w:r>
              <w:rPr/>
              <w:t xml:space="preserve">2008г.  по адресу: г. Пермь, ул. Гусарова, 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 10 часов 00 мин.30.06. 2008г. по адресу: г. Пермь, ул. Ленина, 23 (малый зал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укциона назначено на  14 часов 50 ми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.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008г. по адресу: г. Пермь, ул. Ленина, 23 (малый зал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муниципального контракта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Муниципальное образовательное учреждение «Средняя общеобразовательная школа №124»  Адрес: 614090, г. Пермь, ул. Гусарова, 4</w:t>
            </w:r>
            <w:r>
              <w:rPr/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iCs/>
              </w:rPr>
            </w:pPr>
            <w:r>
              <w:rPr>
                <w:b/>
              </w:rPr>
              <w:t>получатель</w:t>
            </w:r>
            <w:r>
              <w:rPr/>
              <w:t xml:space="preserve"> - </w:t>
            </w:r>
            <w:r>
              <w:rPr>
                <w:b/>
              </w:rPr>
              <w:t xml:space="preserve">Муниципальное образовательное учреждение «Средняя общеобразовательная школа №124» </w:t>
            </w:r>
            <w:r>
              <w:rPr>
                <w:b/>
                <w:u w:val="single"/>
              </w:rPr>
              <w:t xml:space="preserve">ИНН 5904100738; </w:t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КПП 590401001;ОГРН 102590091245, л/с 04930011024</w:t>
            </w:r>
            <w:r>
              <w:rPr>
                <w:b/>
              </w:rPr>
              <w:t xml:space="preserve"> к</w:t>
            </w:r>
            <w:r>
              <w:rPr>
                <w:b/>
                <w:u w:val="single"/>
              </w:rPr>
              <w:t xml:space="preserve"> р\с40302810900000000007,  открытому в департаменте финансов Администрации г.Перми в ГРКЦ г.Перми   БИК045773001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Муниципальное образовательное учреждение «Средняя общеобразовательная школа №124»  Адрес: 614090, г. Пермь, ул. Гусаров</w:t>
            </w:r>
            <w:r>
              <w:rPr/>
              <w:t xml:space="preserve">а, 4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лучатель – Департамент финансов Администрации г.Перми (Муниципальное образовательное учреждение «Средняя общеобразовательная школа №124» №124»г.Перми</w:t>
            </w:r>
            <w:r>
              <w:rPr>
                <w:b/>
                <w:u w:val="single"/>
              </w:rPr>
              <w:t xml:space="preserve"> ИНН 5904100738; </w:t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КПП 590401001;ОГРН 102590091245, л/с 04930011024</w:t>
            </w:r>
            <w:r>
              <w:rPr/>
              <w:t>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р\с40302810900000000007 в РКЦ г.Перми   БИК 045744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45:00Z</dcterms:created>
  <dc:creator>СОК</dc:creator>
  <dc:description/>
  <cp:keywords/>
  <dc:language>en-US</dc:language>
  <cp:lastModifiedBy>ump18</cp:lastModifiedBy>
  <cp:lastPrinted>2008-06-11T14:29:00Z</cp:lastPrinted>
  <dcterms:modified xsi:type="dcterms:W3CDTF">2008-06-11T08:31:00Z</dcterms:modified>
  <cp:revision>38</cp:revision>
  <dc:subject/>
  <dc:title>Согласовано                                                                                               Утверждаю</dc:title>
</cp:coreProperties>
</file>