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Начальник департамента внутреннего аудита                     Директор МОУ «СОШ № 82» </w:t>
      </w:r>
    </w:p>
    <w:p>
      <w:pPr>
        <w:pStyle w:val="Normal"/>
        <w:rPr/>
      </w:pPr>
      <w:r>
        <w:rPr/>
        <w:t xml:space="preserve">и экономики отраслей муниципального хозяйства              Г.Перми          </w:t>
      </w:r>
    </w:p>
    <w:p>
      <w:pPr>
        <w:pStyle w:val="Normal"/>
        <w:rPr/>
      </w:pPr>
      <w:r>
        <w:rPr/>
        <w:t xml:space="preserve">администрации города Перми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_Тетерина О.В.</w:t>
      </w:r>
    </w:p>
    <w:p>
      <w:pPr>
        <w:pStyle w:val="Normal"/>
        <w:rPr/>
      </w:pPr>
      <w:r>
        <w:rPr/>
        <w:t xml:space="preserve">__________________А. А. Баланд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2008 года                                             «_____»___________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менения №147А/1 в извещение №147А от 23 мая 2008 года</w:t>
      </w:r>
    </w:p>
    <w:p>
      <w:pPr>
        <w:pStyle w:val="Normal"/>
        <w:jc w:val="center"/>
        <w:rPr/>
      </w:pPr>
      <w:r>
        <w:rPr>
          <w:b/>
        </w:rPr>
        <w:t>и документацию об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частичной замене окон в МОУ «СОШ№82</w:t>
      </w:r>
      <w:r>
        <w:rPr/>
        <w:t xml:space="preserve"> </w:t>
      </w:r>
      <w:r>
        <w:rPr>
          <w:b/>
        </w:rPr>
        <w:t>с углубленным изучением предметов художественно-эстетического цикла</w:t>
      </w:r>
      <w:r>
        <w:rPr/>
        <w:t>»</w:t>
      </w:r>
      <w:r>
        <w:rPr>
          <w:b/>
        </w:rPr>
        <w:t>»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93"/>
        <w:gridCol w:w="4770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открытого аукцион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ля участия в аукционе участник размещения заказа может с 24.05.2008г. до 15часов 00 мин. 16.06.2008г. подать заявку на участие в аукционе, оформленную в соответствии настоящей документацией об аукционе, по адресу: г. Пермь, ул.Суздальская,1 (приемная) с 9.00 до 17.00 в рабочие дни. На конверте </w:t>
            </w:r>
            <w:r>
              <w:rPr>
                <w:u w:val="single"/>
              </w:rPr>
              <w:t>должно быть указано название открытого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10часов 00 мин. 08.07.2008г. подать заявку на участие в аукционе, оформленную в соответствии настоящей документацией об аукционе, по адресу: г. Пермь, ул.Суздальская,1 (приемная) с 9.00 до 17.00 в рабочие дни. На конверте </w:t>
            </w:r>
            <w:r>
              <w:rPr>
                <w:u w:val="single"/>
              </w:rPr>
              <w:t>должно быть указано название открытого аукцион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ссмотрения заявок на участие в аукцион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ло рассмотрения заявок на участие в аукционе назначено с 15 часов 00 мин. 16.06.2008г.  по адресу: г. Пермь, Суздальская,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ссмотрения заявок на участие в аукцион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ло рассмотрения заявок на участие в аукционе назначено с 10 часов 00 мин. 08.07.2008г.  по адресу: г. Пермь, Суздальская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0 часов 40  мин.30.06. 2008г. по адресу: г. Пермь, ул. Ленина, 23 (малый зал).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4 часов 40  мин.22.07.2008г. по адресу: г. Пермь, ул. Ленина, 23 (малый зал).</w:t>
            </w:r>
          </w:p>
          <w:p>
            <w:pPr>
              <w:pStyle w:val="TextBodyIndent"/>
              <w:tabs>
                <w:tab w:val="clear" w:pos="708"/>
                <w:tab w:val="left" w:pos="1440" w:leader="none"/>
              </w:tabs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кционная документа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атель-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Перми </w:t>
            </w:r>
            <w:r>
              <w:rPr>
                <w:b/>
                <w:u w:val="single"/>
              </w:rPr>
              <w:t xml:space="preserve">ИНН 5904100657;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КПП 590401001;ОГРН 1025900893556, л/с 04930010884</w:t>
            </w:r>
            <w:r>
              <w:rPr>
                <w:b/>
              </w:rPr>
              <w:t xml:space="preserve"> к</w:t>
            </w:r>
            <w:r>
              <w:rPr>
                <w:b/>
                <w:u w:val="single"/>
              </w:rPr>
              <w:t xml:space="preserve"> р\с40101810700000010003,  в ГРКЦ ГУ Банка России по Пермскому краю    БИК 04577300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перечисляется по следующим реквизитам: получатель – Департамент финансов Администрации г.Перми (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г.Перми</w:t>
            </w:r>
            <w:r>
              <w:rPr>
                <w:b/>
                <w:u w:val="single"/>
              </w:rPr>
              <w:t xml:space="preserve"> ИНН 5904100657;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КПП 590401001;ОГРН 1025900893556,      л/с 04930010884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р\с40302810900000000007 в РКЦ г.Перми   БИК 045744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Обеспечение исполнения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атель-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Перми </w:t>
            </w:r>
            <w:r>
              <w:rPr>
                <w:b/>
                <w:u w:val="single"/>
              </w:rPr>
              <w:t xml:space="preserve">ИНН 5904100657;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КПП 590401001;ОГРН 1025900893556, л/с 04930010884</w:t>
            </w:r>
            <w:r>
              <w:rPr>
                <w:b/>
              </w:rPr>
              <w:t xml:space="preserve"> к</w:t>
            </w:r>
            <w:r>
              <w:rPr>
                <w:b/>
                <w:u w:val="single"/>
              </w:rPr>
              <w:t xml:space="preserve"> р\с40101810700000010003,  в ГРКЦ ГУ Банка России по Пермскому краю    БИК 045773001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X</w:t>
            </w:r>
            <w:r>
              <w:rPr>
                <w:b/>
                <w:color w:val="000000"/>
              </w:rPr>
              <w:t>. Обеспечение исполнения муниципального контрак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перечисляется по следующим реквизитам: получатель – Департамент финансов Администрации г.Перми (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г.Перми</w:t>
            </w:r>
            <w:r>
              <w:rPr>
                <w:b/>
                <w:u w:val="single"/>
              </w:rPr>
              <w:t xml:space="preserve"> ИНН 5904100657;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КПП 590401001;ОГРН 1025900893556,      л/с 04930010884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р\с40302810900000000007 в РКЦ г.Перми   БИК 045744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С 23.05. 2008г.  до 12 .06. 2008г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4.06.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  <w:p>
            <w:pPr>
              <w:pStyle w:val="Normal"/>
              <w:ind w:left="9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 23.05. 2008г.  </w:t>
            </w:r>
            <w:r>
              <w:rPr>
                <w:color w:val="FF0000"/>
              </w:rPr>
              <w:t>до 3.07. 2008г</w:t>
            </w:r>
            <w:r>
              <w:rPr/>
              <w:t>.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2.07.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дача заявок на участие в аукционе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15часов 00 мин. 16.06.2008г. подать заявку на участие в аукционе, оформленную в соответствии настоящей документацией об аукционе, по адресу: г. Пермь, ул.Суздальская,1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ind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ля участия в аукционе участник размещения заказа может с 24.05.2008г. до 10 часов 00 мин. </w:t>
            </w:r>
            <w:r>
              <w:rPr>
                <w:color w:val="FF0000"/>
              </w:rPr>
              <w:t>08.07.</w:t>
            </w:r>
            <w:r>
              <w:rPr/>
              <w:t xml:space="preserve">2008г. подать заявку на участие в аукционе, оформленную в соответствии настоящей документацией об аукционе, по адресу: г. Пермь, ул.Суздальская, 1 (приемная) с 9.00 до 17.00 в рабочие дни. 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lang w:val="en-US"/>
              </w:rPr>
              <w:t>c</w:t>
            </w:r>
            <w:r>
              <w:rPr/>
              <w:t xml:space="preserve"> 15 часов 00 мин. 16.06.2008г.  по адресу: г. Пермь ул.Суздальская,1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чало рассмотрения заявок на участие в аукционе назначено </w:t>
            </w:r>
            <w:r>
              <w:rPr>
                <w:lang w:val="en-US"/>
              </w:rPr>
              <w:t>c</w:t>
            </w:r>
            <w:r>
              <w:rPr/>
              <w:t xml:space="preserve"> 10 часов 00 мин. 08.07.2008г.  по адресу: г. Пермь ул.Суздальская,1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 10 часов 00 мин.30.06. 2008г. по адресу: г. Пермь, ул. Ленина, 23 (малый за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укциона назначено на  14 часов 40 ми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.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008г. по адресу: г. Пермь, ул. Ленина, 23 (малый за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муниципального контракта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ая редакция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азчик:Муниципальное образовательное учреждение «Средняя общеобразовательная школа №82с  углубленным изучением предметов художественно-эстетического цикла»»  Адрес: 614083, г. Пермь, ул. Суздальская,1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олучатель - </w:t>
            </w:r>
            <w:r>
              <w:rPr>
                <w:b/>
              </w:rPr>
              <w:t>Муниципальное образовательное учреждение «Средняя общеобразовательная школа №82 с углубленным изучением предметов художественно-эстетического цикла» г.Перми</w:t>
            </w:r>
            <w:r>
              <w:rPr>
                <w:b/>
                <w:u w:val="single"/>
              </w:rPr>
              <w:t xml:space="preserve"> ИНН 5904100657;КПП 590401001;ОГРН 1025900893556, л/с 04930010884</w:t>
            </w:r>
            <w:r>
              <w:rPr>
                <w:b/>
              </w:rPr>
              <w:t xml:space="preserve"> к</w:t>
            </w:r>
            <w:r>
              <w:rPr>
                <w:b/>
                <w:u w:val="single"/>
              </w:rPr>
              <w:t xml:space="preserve"> р\с40101810700000010003,  в ГРКЦ ГУ Банка России по Пермскому краю      БИК 04577300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Муниципальное образовательное учреждение «Средняя общеобразовательная школа №82с  углубленным изучением предметов художественно-эстетического цикла»»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атель – Департамент финансов Администрации г.Перми (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г.Перми</w:t>
            </w:r>
            <w:r>
              <w:rPr>
                <w:b/>
                <w:u w:val="single"/>
              </w:rPr>
              <w:t xml:space="preserve"> ИНН 5904100657; </w:t>
            </w: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КПП 590401001;ОГРН 1025900893556,      л/с 04930010884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 р\с40302810900000000007 в РКЦ г.Перми   БИК 045744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45:00Z</dcterms:created>
  <dc:creator>СОК</dc:creator>
  <dc:description/>
  <cp:keywords/>
  <dc:language>en-US</dc:language>
  <cp:lastModifiedBy>СОК</cp:lastModifiedBy>
  <cp:lastPrinted>2008-06-11T15:00:00Z</cp:lastPrinted>
  <dcterms:modified xsi:type="dcterms:W3CDTF">2008-06-11T10:08:00Z</dcterms:modified>
  <cp:revision>59</cp:revision>
  <dc:subject/>
  <dc:title>Согласовано                                                                                               Утверждаю</dc:title>
</cp:coreProperties>
</file>