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>Изучив направленное Вами Извещение № ___  от  «___» ______________  июня  2008 г. о проведении запроса котировок, мы, нижеподписавшиеся, предлагаем оказать услуги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оказать услуги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6-11T04:41:00Z</dcterms:modified>
  <cp:revision>22</cp:revision>
  <dc:subject/>
  <dc:title>КОТИРОВОЧНАЯ ЗАЯВКА</dc:title>
</cp:coreProperties>
</file>