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Style2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2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2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услуг по информированию молодежи о возможностях личностного развития -  создание и размещение в печатных СМИ информационных  материалов на темы, связанные с молодёжной политикой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оказания услуг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ка публикаций: освещение социально-значимых,  культурно-развлекательных, спортивных событий и мероприятий для молодежи в городе Перми, интерактив с молодежными групп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: сбор необходимых информационных материалов для подготовки информационного сообщения, разработка оригинал-макета, верстка и опубликование в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мещение информации в 3 печатных изданиях, освещающих культурную, спортивную, социальную тематику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печатным изданиям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культурно-информационное издание, форма периодического распространения - журнал,  формат периодического печатного издания - А3, полноцвет, обложка — глянец, внутренние страницы на бумаге ВХИ; п</w:t>
      </w:r>
      <w:r>
        <w:rPr>
          <w:rFonts w:cs="Times New Roman" w:ascii="Times New Roman" w:hAnsi="Times New Roman"/>
          <w:sz w:val="28"/>
          <w:szCs w:val="28"/>
        </w:rPr>
        <w:t xml:space="preserve">ериодичность выхода  издания  –  еженедельно; документально подтвержденный  среднеразовый тираж периодического печатного издания не менее 5 000 экземпляров; схема распространения печатного издания – в учреждениях культуры города Перми, бесплатно;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ортивно-информационное издание; </w:t>
      </w:r>
      <w:r>
        <w:rPr>
          <w:rFonts w:cs="Times New Roman" w:ascii="Times New Roman" w:hAnsi="Times New Roman"/>
          <w:bCs/>
          <w:sz w:val="28"/>
          <w:szCs w:val="28"/>
        </w:rPr>
        <w:t>форма периодического распространения — журна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ат периодического печатного издания - А3, полноцвет, обложка — глянец, внутренние страницы на бумаге ВХИ; п</w:t>
      </w:r>
      <w:r>
        <w:rPr>
          <w:rFonts w:cs="Times New Roman" w:ascii="Times New Roman" w:hAnsi="Times New Roman"/>
          <w:sz w:val="28"/>
          <w:szCs w:val="28"/>
        </w:rPr>
        <w:t>ериодичность выхода  издания  –  еженедельно; документально подтвержденный  среднеразовый тираж периодического печатного издания не менее 5 000 экземпляров; порядок распространения печатного издания – бесплатно в спортивных учреждениях Перми;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3. социально-информационное издание;  </w:t>
      </w:r>
      <w:r>
        <w:rPr>
          <w:rFonts w:cs="Times New Roman" w:ascii="Times New Roman" w:hAnsi="Times New Roman"/>
          <w:bCs/>
          <w:sz w:val="28"/>
          <w:szCs w:val="28"/>
        </w:rPr>
        <w:t>формат периодического печатного издания — А3, газетная бумага; п</w:t>
      </w:r>
      <w:r>
        <w:rPr>
          <w:rFonts w:cs="Times New Roman" w:ascii="Times New Roman" w:hAnsi="Times New Roman"/>
          <w:sz w:val="28"/>
          <w:szCs w:val="28"/>
        </w:rPr>
        <w:t>ериодичность выхода  издания  –  2 раза в неделю; документально подтвержденный  среднеразовый тираж периодического печатного издания не менее 80 000 экземпляров; порядок распространения печатного издания – бесплатно (в т.ч. распространение издания в городском транспорте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необходимых информационных материалов для подготовки информационного сообщения, разработка оригинал-макета, верстка и опубликование в печатном издании осуществляется по заявкам Заказчика.. Информационное наполнение должно соответствовать целям деятельности Комитета по молодёжной политике администрации г. Перми и способствовать их достиж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ребования к размещению информационных материалов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щий объём 5714 кв. см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иодичность: один раз в неделю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личество размещений  - не менее 7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оказания услуг – </w:t>
      </w:r>
      <w:r>
        <w:rPr>
          <w:rFonts w:cs="Times New Roman" w:ascii="Times New Roman" w:hAnsi="Times New Roman"/>
          <w:sz w:val="28"/>
          <w:szCs w:val="28"/>
        </w:rPr>
        <w:t>01 июля по 01 августа 2008 года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35:00Z</dcterms:created>
  <dc:creator>1ё</dc:creator>
  <dc:description/>
  <cp:keywords/>
  <dc:language>en-US</dc:language>
  <cp:lastModifiedBy>5</cp:lastModifiedBy>
  <cp:lastPrinted>2008-06-11T10:26:00Z</cp:lastPrinted>
  <dcterms:modified xsi:type="dcterms:W3CDTF">2008-06-11T04:36:00Z</dcterms:modified>
  <cp:revision>3</cp:revision>
  <dc:subject/>
  <dc:title/>
</cp:coreProperties>
</file>