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77К/3/2</w:t>
        <w:br/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иобретение путевок по организации летнего отдыха, занятости и оздоровления детей и подростков из малоимущих семей, находящихся в социально опасном положении</w:t>
      </w:r>
    </w:p>
    <w:p>
      <w:pPr>
        <w:pStyle w:val="BodyText2"/>
        <w:keepNext w:val="true"/>
        <w:tabs>
          <w:tab w:val="clear" w:pos="708"/>
          <w:tab w:val="left" w:pos="7740" w:leader="none"/>
          <w:tab w:val="right" w:pos="9360" w:leader="none"/>
          <w:tab w:val="left" w:pos="9900" w:leader="none"/>
        </w:tabs>
        <w:ind w:hanging="0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7740" w:leader="none"/>
          <w:tab w:val="right" w:pos="9360" w:leader="none"/>
          <w:tab w:val="left" w:pos="9900" w:leader="none"/>
        </w:tabs>
        <w:ind w:hanging="0"/>
        <w:rPr/>
      </w:pPr>
      <w:r>
        <w:rPr>
          <w:bCs/>
          <w:sz w:val="20"/>
        </w:rPr>
        <w:t>г. Пермь                                                                                                                                                         «11» июня 2008 г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7740" w:leader="none"/>
          <w:tab w:val="right" w:pos="9360" w:leader="none"/>
          <w:tab w:val="left" w:pos="9900" w:leader="none"/>
        </w:tabs>
        <w:ind w:hanging="0"/>
        <w:rPr/>
      </w:pP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Cs/>
          <w:sz w:val="20"/>
        </w:rPr>
        <w:t>11 час. 00 мин.</w:t>
      </w: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bCs/>
          <w:szCs w:val="24"/>
        </w:rPr>
        <w:t xml:space="preserve">заседание конкурсной (аукционной) комиссии по видам товаров, работ, услуг № 3 по </w:t>
      </w:r>
      <w:r>
        <w:rPr>
          <w:bCs/>
          <w:sz w:val="22"/>
          <w:szCs w:val="22"/>
        </w:rPr>
        <w:t>рассмотрению</w:t>
      </w:r>
      <w:r>
        <w:rPr>
          <w:bCs/>
          <w:szCs w:val="24"/>
        </w:rPr>
        <w:t xml:space="preserve"> заявок на участие в открытом конкурсе </w:t>
      </w:r>
      <w:r>
        <w:rPr/>
        <w:t xml:space="preserve">«По размещению муниципального заказа на приобретение путевок по организации летнего отдыха, занятости и оздоровления детей и подростков из малоимущих семей, находящихся в социально опасном положении». </w:t>
      </w:r>
    </w:p>
    <w:p>
      <w:pPr>
        <w:pStyle w:val="BodyText2"/>
        <w:keepNext w:val="true"/>
        <w:tabs>
          <w:tab w:val="clear" w:pos="708"/>
          <w:tab w:val="left" w:pos="7740" w:leader="none"/>
          <w:tab w:val="right" w:pos="9360" w:leader="none"/>
          <w:tab w:val="left" w:pos="9900" w:leader="none"/>
        </w:tabs>
        <w:ind w:firstLine="900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 xml:space="preserve">               </w:t>
      </w:r>
      <w:r>
        <w:rPr>
          <w:b w:val="false"/>
          <w:bCs/>
          <w:caps w:val="false"/>
          <w:smallCaps w:val="false"/>
          <w:sz w:val="22"/>
          <w:szCs w:val="22"/>
        </w:rPr>
        <w:t>Заместитель председателя                                           О.В. Брагина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caps w:val="false"/>
          <w:smallCaps w:val="false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Члены комиссии:</w:t>
      </w:r>
      <w:r>
        <w:rPr/>
        <w:t xml:space="preserve">                                               </w:t>
      </w:r>
      <w:r>
        <w:rPr>
          <w:b w:val="false"/>
          <w:bCs/>
          <w:caps w:val="false"/>
          <w:smallCaps w:val="false"/>
          <w:sz w:val="24"/>
          <w:szCs w:val="24"/>
        </w:rPr>
        <w:t>А.А. Кузнецов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        </w:t>
      </w:r>
      <w:r>
        <w:rPr/>
        <w:t xml:space="preserve">Ответственный секретарь комиссии                  Н.Ю. Савина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Комитет социальной защиты населения администрации города Пер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седатель – Полковникова Ольга Сергеевн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, г. Пермь, ул. Сибирская, 15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: (342) 212 88 8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редмета конкурса (лотов).</w:t>
      </w:r>
    </w:p>
    <w:p>
      <w:pPr>
        <w:pStyle w:val="Normal"/>
        <w:ind w:firstLine="900"/>
        <w:jc w:val="both"/>
        <w:rPr/>
      </w:pPr>
      <w:r>
        <w:rPr/>
        <w:t>Конкурс проводится по 2 лот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0" w:leader="none"/>
        </w:tabs>
        <w:ind w:left="0" w:firstLine="360"/>
        <w:jc w:val="both"/>
        <w:rPr/>
      </w:pPr>
      <w:r>
        <w:rPr/>
        <w:t>лот № 1 - Оздоровление на базе детского оздоровительного лагеря (далее – ДОЛ) детей в возрасте от 7 до 12 лет из малоимущих семей, находящихся в социально опасном положении, начальная (максимальная) цена муниципального контракта - 2 940 000,00 (два миллиона девятьсот сорок тысяч) рублей 00 коп</w:t>
      </w:r>
    </w:p>
    <w:p>
      <w:pPr>
        <w:pStyle w:val="Normal"/>
        <w:ind w:firstLine="360"/>
        <w:jc w:val="both"/>
        <w:rPr/>
      </w:pPr>
      <w:r>
        <w:rPr/>
        <w:t xml:space="preserve">2) лот № 2 - Оздоровление и отдых детей в туристическом лагере с элементами сплава, альпинизма, ориентирования из малоимущих семей, находящихся в социально опасном положении в возрасте от 12 до 16 лет, начальная (максимальная) цена муниципального контракта - 900 000,00 (девятьсот тысяч) рублей 00 коп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вскрытия конвертов  с заявками на участие в конкурсе была проведена комиссией в 10 час. 00 мин. «06» июня 2008 года (Протокол вскрытия конвертов с заявками на участие в открытом конкурсе  № 77К/3/1 от 06 июня 2008 год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210"/>
        <w:gridCol w:w="180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а заявленных лотов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номная некоммерческая организация "Научно-практический центр социального обслуживания населения "Новолетие", 614068, г. Пермь, ул. Коммунистическая, 123,1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"Детский оздоровительный лагерь "Огонек-ПМ", 614111, г. Пермь, Серебрянский проезд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ественная организация Прикамья "Поиск"614109, г. Пермь, пер. Омутинский, 15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подростково-молодежный военно-спортивный клуб "Олимп", 618320, г. Александровск, ул. Ленина,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ая общественная организация ветеранов Афганистана, 618320, г. Александровск, ул. Ленина,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и 1,2</w:t>
        <w:br/>
        <w:t>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 Допустить к участию в конкурсе, признать участниками конкурса следующих участников размещения заказа, подавшим заявки на участие в конкурсе</w:t>
      </w:r>
      <w:r>
        <w:rPr/>
        <w:t>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49"/>
        <w:gridCol w:w="1620"/>
        <w:gridCol w:w="306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Детский оздоровительный лагерь "Огонек-ПМ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Брагина – «за»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.А. Кузнецов – «за»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.Ю. Савина – «за».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  <w:t>2. Отказать в допуске к участию в конкурсе следующим участникам размещения заказа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02"/>
        <w:gridCol w:w="845"/>
        <w:gridCol w:w="3321"/>
        <w:gridCol w:w="301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частника размещения заказ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об отказе в допуске участника размещения заказа к участию в конкурс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лосовали</w:t>
            </w:r>
          </w:p>
        </w:tc>
      </w:tr>
      <w:tr>
        <w:trPr>
          <w:trHeight w:val="9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подростково-молодежный военно-спортивный клуб "Олимп",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28" w:firstLine="128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.1. ч.1 ст. 12 Федерального закона № 94-ФЗ </w:t>
            </w:r>
            <w:r>
              <w:rPr/>
              <w:t xml:space="preserve">непредоставление документа </w:t>
            </w:r>
            <w:r>
              <w:rPr>
                <w:bCs/>
              </w:rPr>
              <w:t xml:space="preserve"> соответствующего п.2.6. информационной кары раздела 2 конкурсной документации - нет копии выписки из ЕГРЮ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Брагина – «за»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.А. Кузнецов – «за»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.Ю. Савина – «з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ая общественная организация ветеранов Афганиста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.1. ч.1 ст. 12 Федерального закона № 94-ФЗ </w:t>
            </w:r>
            <w:r>
              <w:rPr/>
              <w:t xml:space="preserve">непредоставление документа </w:t>
            </w:r>
            <w:r>
              <w:rPr>
                <w:bCs/>
              </w:rPr>
              <w:t xml:space="preserve"> соответствующего п.2.6. информационной кары раздела 2 конкурсной документации - нет копии выписки из ЕГРЮ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Брагина – «за»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.А. Кузнецов – «за»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.Ю. Савина – «з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номная некоммерческая организация "Научно-практический центр социального обслуживания населения "Новолетие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1 ч.1 ст. 12 Федерального закона № 94-ФЗ</w:t>
            </w:r>
            <w:r>
              <w:rPr/>
              <w:t xml:space="preserve"> не представлены, документы подтверждающие качество и характеристики оказываемых услуг, предусмотренных путевкой, указанные в техническом задании раздела Ш конкурсной документации </w:t>
            </w:r>
            <w:r>
              <w:rPr>
                <w:bCs/>
              </w:rPr>
              <w:t>( представлены документы на «Сокол», нет копии документов подтверждающих наличие специальности психолога, в штатном расписании, нет ставки педиатра, в форме 2 (примерное меню) не указана стоимость блюд 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Брагина – «за»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.А. Кузнецов – «за»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.Ю. Савина – «з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организация Прикамья "Поиск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.1. ч.1 ст. 12 Федерального закона № 94-ФЗ </w:t>
            </w:r>
            <w:r>
              <w:rPr/>
              <w:t xml:space="preserve">непредоставление документа </w:t>
            </w:r>
            <w:r>
              <w:rPr>
                <w:bCs/>
              </w:rPr>
              <w:t xml:space="preserve"> соответствующего п.2.6. информационной кары раздела 2 конкурсной документации - нет копии Устав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Брагина – «за»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.А. Кузнецов – «за»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.Ю. Савина – «з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3. Признать конкурс в отношении </w:t>
      </w:r>
      <w:r>
        <w:rPr>
          <w:b/>
          <w:bCs/>
        </w:rPr>
        <w:t xml:space="preserve">лота № 2 </w:t>
      </w:r>
      <w:r>
        <w:rPr>
          <w:bCs/>
        </w:rPr>
        <w:t>несостоявшимся, в связи с отказом в допуске участников размещения заказа к участию в конкурсе (ч.4 ст.27 Федерального закона № 94-ФЗ) и рекомендовать Заказчику действовать в соответствии с действующим законодательством.</w:t>
      </w:r>
    </w:p>
    <w:p>
      <w:pPr>
        <w:pStyle w:val="Normal"/>
        <w:jc w:val="both"/>
        <w:rPr>
          <w:bCs/>
        </w:rPr>
      </w:pPr>
      <w:r>
        <w:rPr>
          <w:bCs/>
        </w:rPr>
        <w:t>Результаты голосования по лоту № 2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О.И. Брагина – «за»,   А.А. Кузнецов – «за»,  Н.Ю. Савина – «за»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 Признать конкурс в отношении </w:t>
      </w:r>
      <w:r>
        <w:rPr>
          <w:b/>
          <w:bCs/>
        </w:rPr>
        <w:t>лота № 1</w:t>
      </w:r>
      <w:r>
        <w:rPr>
          <w:bCs/>
        </w:rPr>
        <w:t xml:space="preserve"> несостоявшимся в соответствии с п. 4. ст. 27 Федерального закона № 94 –ФЗ  и рекомендовать Заказчику действовать в соответствии с действующим законодательством.</w:t>
      </w:r>
    </w:p>
    <w:p>
      <w:pPr>
        <w:pStyle w:val="Normal"/>
        <w:jc w:val="both"/>
        <w:rPr>
          <w:bCs/>
        </w:rPr>
      </w:pPr>
      <w:r>
        <w:rPr>
          <w:bCs/>
        </w:rPr>
        <w:t>Результаты голосования по лоту №1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О.И. Брагина – «за», А.А. Кузнецов – «за»,  Ю. Савина – «з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Заместитель председателя                                                                                             О.В.Браги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  <w:t xml:space="preserve">Член комиссии: </w:t>
        <w:tab/>
        <w:tab/>
        <w:tab/>
        <w:t xml:space="preserve">                               А.А. Кузнецов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  <w:t>Ответственный секретарь комиссии</w:t>
        <w:tab/>
        <w:tab/>
        <w:tab/>
        <w:t xml:space="preserve">                               Н.Ю. Савина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Представитель заказчика                                                                                              Н.Н. Колпакова</w:t>
      </w:r>
    </w:p>
    <w:sectPr>
      <w:type w:val="nextPage"/>
      <w:pgSz w:w="11906" w:h="16838"/>
      <w:pgMar w:left="1418" w:right="566" w:gutter="0" w:header="0" w:top="107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47:00Z</dcterms:created>
  <dc:creator>ump15</dc:creator>
  <dc:description/>
  <dc:language>en-US</dc:language>
  <cp:lastModifiedBy>ump19</cp:lastModifiedBy>
  <cp:lastPrinted>2008-06-11T18:15:00Z</cp:lastPrinted>
  <dcterms:modified xsi:type="dcterms:W3CDTF">2008-06-11T12:19:00Z</dcterms:modified>
  <cp:revision>5</cp:revision>
  <dc:subject/>
  <dc:title>ПРОТОКОЛ № 01/03-07</dc:title>
</cp:coreProperties>
</file>