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 16 » июн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16» июня 2008 г., о проведении запроса котировок, мы, нижеподписавшиеся, предлагаем осуществить выполнение подрядных работ по текущему ремонту  бойлерной и холодного склада  МДОУ «Детский сад №238», в соответствии с локальными  сметными расчетами  на выполнение подрядных работ по текущему ремонту  бойлерной и холодного склада     МДОУ «Детский сад №238»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условия оплаты товаров (работ, услуг): финансовый  расчет будет произведен безналичным перечислением денежных средств в течение 10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6-11T11:18:00Z</dcterms:modified>
  <cp:revision>6</cp:revision>
  <dc:subject/>
  <dc:title/>
</cp:coreProperties>
</file>