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№ </w:t>
      </w:r>
      <w:r>
        <w:rPr>
          <w:sz w:val="20"/>
          <w:szCs w:val="20"/>
        </w:rPr>
        <w:t>6 от «16  » июня   2008 г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выполнение подрядных работ по текущему ремонту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b/>
          <w:sz w:val="20"/>
          <w:szCs w:val="20"/>
        </w:rPr>
        <w:t>бойлерной и холодного склада МДОУ « Детский сад № 238»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. Пермь                                                                                                                                    «   » июля  2008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униципальное дошкольное образовательное учреждение «Детский сад №238», именуемое в дальнейшем «Заказчик», в лице </w:t>
      </w:r>
      <w:r>
        <w:rPr>
          <w:b/>
          <w:sz w:val="20"/>
          <w:szCs w:val="20"/>
          <w:u w:val="single"/>
        </w:rPr>
        <w:t>Носковой Е.В.</w:t>
      </w:r>
      <w:r>
        <w:rPr>
          <w:sz w:val="20"/>
          <w:szCs w:val="20"/>
        </w:rPr>
        <w:t>, действующего на основании  Устава с одной стороны, и                           именуемое в дальнейшем «Подрядчик», в лице                        действующего на основании                , с  другой     стороны,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местно  именуемые «Стороны», заключили настоящий муниципальный Контракт о нижеследующем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>1. Предмет Контракта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 Согласно решения котировочной комиссии  (протокол №  от     2008г.), Подрядчик обязуется   выполнить по заданию Заказчика, а Заказчик обязуется принять и оплатить работы по выполнению подрядных работ по текущему ремонту бойлерной и холодного склада  МДОУ «Детский сад №238» (далее – Учреждение), а именно выполнение   общестроительных работ  по ремонту бойлерной и холодного склада,    согласно приложению №1,  и сдать их  результат Заказчику в соответствии с условиями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Подрядчик обеспечит выполнение работ, указанных в п. 1.1. настоящего Контракта в соответствии с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1 – Локальные  сметные расчеты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2 -  График выполнения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2. Сроки исполнения обязательств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1. Начало производства работ:                           2008г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2. Окончание производства работ:                     2008г.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3. Сроки завершения работ отдельных этапов работ (промежуточные сроки) определяются  в «Графике производства работ», являющемся неотъемлемой частью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работ, порядок опла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1. Стоимость работ, подлежащих  выполнению, формируется на основании котировочной заявки Подрядчика, признанного победителем конкурса и составляет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2. Стоимость работ включает в себя все выплаченные или подлежащие выплате налоги  и сборы, а так же 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 Приложением №1 к Контракту изменению не подлежи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 и затрат (форма КС-3, КС-2), оформленных в установленном порядке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4. Заказчик выплачивает Подрядчику  аванс в размере 30% от стоимости Контракта  в течение 10 дней с момента начала производства работ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 акта приемки в эксплуатацию рабочей комиссией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5. При выявлении потребности в дополнительном объеме работ и услуг, не предусмотренных контрактом, но связанных с работами и услугами, предусмотренных контрактом для выполнения дополнительного объема таких работ и услуг,  подрядчик по согласованию с заказчиком вправе изменить первоначальную цену контракта выполнения работ и услуг на стоимость дополнительного объема таких работ и услуг, но на сумму не более,  чем на 10% прежней цены контракта выполненных работ и услуг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 требованиям настоящего Контракта, по технологии и материалам, согласно СНиП, ГОСТ, рекомендаций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 из сторон должна быть назначена экспертиз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рядок назначения экспертизы по требованию Заказчика: по требованию 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1. выполнить работы, предусмотренные настоящим контрактом и сдать их результат Учреждению, на объекте которого осуществляются ремонтные рабо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2. выполнить работу качественно и в сроки, установленные настоящим Контрактом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 предъявляемым  противопожарным требования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пожарной безопасности, охране окружающей среды, сохранности зеленых насаждений во время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5. обеспечить надлежащую охрану имущества третьих лиц, находящихся на объектах, в течение всего срока  выполнения работ (действия настоящего Контракта)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8. не реже одного раза в месяц предоставлять Заказчику и Учреждению отчет о ходе выполнения работ на объект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9. Обеспечить сдачу  подрядных работ Заказчику и МУ АХССО г. Перми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Заказчик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1. 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сутствовать на объекте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давать письменные распоряжение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нимать 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существлять иные полномочия по осуществлению контроля  за качеством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2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3. принять выполненные Подрядчиком работы в порядке, предусмотренном настоящим Контрактом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:, финансовый расчет произвести  безналичным перечислением денежных средств в течение 5-ти банковских дней после полного  окончания работ, включая устранение выявленных в процессе приемки недостатков, на основании акта приемки работ (ФКС-2)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5. выполнить в полном объеме свои обязательства, предусмотренные настоящим Контрактом;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7.1. Подрядчик и представитель Заказчика  оформляет акты на выполнение работы в соответствии с условиями настоящего Контракта         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2. Подрядчик 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3. Временные подсоединения коммуникаций на период выполнения работ осуществляет Подрядчик за  свой сче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 их качество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5. В случае если Заказчиком будут обнаружены некачественно  выполненные работы, то Заказчик вправе по своему выбору потребовать от Подрядчик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соразмерного уменьшения установленной за работу цен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6. Подрядчик осуществляет уборку и содержание территории, вывоз строительного мусора с объектов в период производства работ с предъявлением документов об утилизации отходо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7. Заказчик, вправе в любое время проверять ход и качество выполняемых  Подрядчиком работ, не вмешиваясь в его деятельность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1. Приемка результата работ производиться в течение 3-х (трех) рабочих дней со дня, следующего за днем получения Заказчиком и Учреждением письменного извещения Подрядчика о готовности к сдаче результата выполненных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2. Приемка 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с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 Подрядчик гарантирует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1. выполнение работ в полном объеме и в сроки, определенные условиями настоящего Контракт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2. на выполненные работы устанавливается гарантийный срок 2 лет. Гарантийный срок исчисляется со дня подписания акта приемки в эксплуатацию объе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3. устранение недостатков и дефектов, выявленных в процессе приемки работ и период гарантийной эксплуатации объекта, в разумный срок, в одностороннем порядке установленный Заказчиком. Срок, установленный Заказчиком  для  устранения недостатков, не может быть более одного месяц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0. Особые услов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1. Риск случайной невозможности исполнения Контракта несет Подряд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3. Настоящий Контракт  заключен в соответствии со ст.430 ГК РФ в пользу третьих лиц (Учреждений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1. Ответственность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1. За неисполнение,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2. За нарушение сроков выполнения работ  Подрядчик выплачивает Заказчику пеню 0,1% общей сметной стоимости  работ за каждый день просрочки исполнения обязательств, но не более 30% от общей стоимости 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5. При несвоевременной оплате выполненной работы Заказчик 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2. Условия расторжен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2. Сторона, решившая расторгнуть Контракт, направляет в письменном виде 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1. Все изменения и дополнения к настоящему Контракту  считаются действительными, если они оформлены в письменном виде и подписаны сторонам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4.2. Любая договоренность 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6. Для решения текущих вопросов по Контракту назначаются ответственные лиц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Заказчика Заведующий МДОУ «Детский сад №238» Носкова Е.В. тел. 290 13 07,    Зам по АХЧ  Кустова О.Л 212 33 75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Подрядчика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1. Приложение №1 - Локальный сметный расче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2. Приложение №2 - График выполнения 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2"/>
          <w:szCs w:val="22"/>
        </w:rPr>
        <w:t>ЗАКАЗЧИК:                                                                                             ПОДРЯДЧИК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Заказчика:                                                                                                      от Подрядчика: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квизиты МДОУ «Детский сад №238» г. Перми   </w:t>
      </w:r>
    </w:p>
    <w:p>
      <w:pPr>
        <w:pStyle w:val="Normal"/>
        <w:rPr/>
      </w:pPr>
      <w:r>
        <w:rPr>
          <w:b/>
          <w:sz w:val="20"/>
          <w:szCs w:val="20"/>
        </w:rPr>
        <w:t>. Получатель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К по Пермскому кр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Ф администрации города Перми, л/с 02902010014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ДОУ « Детский сад № 238»,л/с 02930016752) </w:t>
      </w:r>
    </w:p>
    <w:p>
      <w:pPr>
        <w:pStyle w:val="Normal"/>
        <w:rPr/>
      </w:pPr>
      <w:r>
        <w:rPr>
          <w:b/>
          <w:sz w:val="20"/>
          <w:szCs w:val="20"/>
        </w:rPr>
        <w:t>Банк получателя</w:t>
      </w:r>
      <w:r>
        <w:rPr>
          <w:sz w:val="20"/>
          <w:szCs w:val="20"/>
        </w:rPr>
        <w:t>: ГРКЦ  ГУ Банка России по Пермскому краю г.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/счет № 4020481030000000000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59022929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 5902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045773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Н 10359001042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57401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614000; г. Пермь; ул.Газеты «Звезда»,12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                                                                   _______________________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М.П.                                                                                                        М.П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2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>от          июля  2008года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</w:rPr>
        <w:t>График выполнения работ.</w:t>
      </w:r>
    </w:p>
    <w:p>
      <w:pPr>
        <w:pStyle w:val="Normal"/>
        <w:ind w:left="-540" w:hanging="0"/>
        <w:jc w:val="center"/>
        <w:rPr/>
      </w:pPr>
      <w:r>
        <w:rPr>
          <w:sz w:val="22"/>
          <w:szCs w:val="22"/>
        </w:rPr>
        <w:t>Срок выполнения работ – 30 дней.</w:t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>
          <w:trHeight w:val="11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Заказчика.                                                        От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                                                                            М.П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9:00Z</dcterms:created>
  <dc:creator>DiS</dc:creator>
  <dc:description/>
  <cp:keywords/>
  <dc:language>en-US</dc:language>
  <cp:lastModifiedBy>1</cp:lastModifiedBy>
  <dcterms:modified xsi:type="dcterms:W3CDTF">2008-06-11T11:32:00Z</dcterms:modified>
  <cp:revision>14</cp:revision>
  <dc:subject/>
  <dc:title/>
</cp:coreProperties>
</file>