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на оказание услуг ежедневного горячего питания для школьников в летнем лагере с дневным пребыванием на базе МОУ «Средняя общеобразовательная школа № 10» г.Пер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6» июня 2008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оровых Татья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оказание услуг ежедневного горячего питания для школьников в летнем лагере с дневным пребыванием на базе МОУ «Средняя общеобразовательная школа № 10» г.Перми</w:t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(извещение № 10 от  05.06.2008 года, размещено на официальном сайте  «Администрация города Перми» (www.gorodperm.ru) в сети Интернет 05.06.2008 года)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Максимальная цена муниципального контракта 73150 (Семьдесят три тысячи сто пятьдесят) рублей</w:t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фонда социального страхования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4"/>
          <w:szCs w:val="24"/>
        </w:rPr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4"/>
          <w:szCs w:val="24"/>
        </w:rPr>
        <w:t>срок хранения продукции в соответствии с нормативно-техническими документ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4"/>
          <w:szCs w:val="24"/>
        </w:rPr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4"/>
          <w:szCs w:val="24"/>
        </w:rPr>
        <w:t>Приготавливаемые блюда (рацион меню) должны соответствовать нормам питания для детей школьного возраста (по калорийности). 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4"/>
          <w:szCs w:val="24"/>
        </w:rPr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ротасова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73 15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уков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5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 участника размещения заказ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П Жукова А.А. по причине не соответствия техническому заданию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Цена котировочной заявки указанная в извещении (соответствующая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П Протасова А.А. и составила 73150 (Семьдесят три тысячи сто пятьдесят) рублей) рублей 00 ко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Котировочная комиссия приняла реше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Протасову А.А.</w:t>
      </w:r>
    </w:p>
    <w:p>
      <w:pPr>
        <w:pStyle w:val="Normal"/>
        <w:ind w:firstLine="567"/>
        <w:rPr/>
      </w:pPr>
      <w:r>
        <w:rPr>
          <w:sz w:val="24"/>
          <w:szCs w:val="24"/>
        </w:rPr>
        <w:t>Адрес регистрации: 614015, г.Пермь, ул. Луначарского, 96-19.</w:t>
      </w:r>
    </w:p>
    <w:p>
      <w:pPr>
        <w:pStyle w:val="Normal"/>
        <w:ind w:firstLine="567"/>
        <w:rPr/>
      </w:pPr>
      <w:r>
        <w:rPr>
          <w:sz w:val="24"/>
          <w:szCs w:val="24"/>
        </w:rPr>
        <w:t>Адрес проживания: 614015, г.Пермь, ул. Луначарского, 96-19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муниципального контракта 73150 (Семьдесят три тысячи сто пятьдесят) рубл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35:00Z</dcterms:created>
  <dc:creator>Институт госзакупок РАГС</dc:creator>
  <dc:description/>
  <dc:language>en-US</dc:language>
  <cp:lastModifiedBy>Buhg</cp:lastModifiedBy>
  <cp:lastPrinted>2008-06-11T16:12:00Z</cp:lastPrinted>
  <dcterms:modified xsi:type="dcterms:W3CDTF">2008-06-11T10:12:00Z</dcterms:modified>
  <cp:revision>32</cp:revision>
  <dc:subject/>
  <dc:title>ПРОТОКОЛ ОЦЕНКИ И СОПОСТАВЛЕНИЯ ЗАЯВОК НА УЧАСТИЕ В КОНКУРСЕ </dc:title>
</cp:coreProperties>
</file>