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«____» _____________ 200_г.</w:t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 осуществить поставку товаров на следующих условиях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620"/>
        <w:gridCol w:w="133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лит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ы обязуемся в случае принятия нашей котировочной заявки поставить указанные товары  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Место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и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ab/>
        <w:t xml:space="preserve">   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52:00Z</dcterms:created>
  <dc:creator>ALEX</dc:creator>
  <dc:description/>
  <cp:keywords/>
  <dc:language>en-US</dc:language>
  <cp:lastModifiedBy>UserName</cp:lastModifiedBy>
  <dcterms:modified xsi:type="dcterms:W3CDTF">2008-06-11T06:52:00Z</dcterms:modified>
  <cp:revision>2</cp:revision>
  <dc:subject/>
  <dc:title>КОТИРОВОЧНАЯ ЗАЯВКА</dc:title>
</cp:coreProperties>
</file>