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на оказание услуг по организации ежедневного горячего питания школьников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в летнем лагере с дневным пребыванием на базе </w:t>
      </w:r>
      <w:r>
        <w:rPr>
          <w:caps w:val="false"/>
          <w:smallCaps w:val="false"/>
          <w:sz w:val="24"/>
          <w:szCs w:val="24"/>
        </w:rPr>
        <w:t>МОУ «Лицей № 8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1» июн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трова Ирина Борисовна – директор лице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итова Наталья Ивановна – гл. бухгалтер лице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Дроздова Надежда Куприяновна – заместитель директора по АХ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ирон Ольга Николаевна – председатель ПК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Денисова Ольга Валерьевна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казание услуг по организации ежедневного горячего питания школьников в летнем лагере с дневным пребыванием на базе МОУ «Лицей № 8» г. Перми в 2008 г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01 от 03.06.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3 июн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>267575,28</w:t>
      </w:r>
      <w:r>
        <w:rPr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бюджет города Перми, средства ФСС.</w:t>
      </w:r>
    </w:p>
    <w:p>
      <w:pPr>
        <w:pStyle w:val="Heading1"/>
        <w:keepNext w:val="false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Предоставление услуг по организации горячего питания школьников в летнем лагере</w:t>
      </w:r>
    </w:p>
    <w:p>
      <w:pPr>
        <w:pStyle w:val="Normal"/>
        <w:ind w:left="709" w:hanging="0"/>
        <w:jc w:val="both"/>
        <w:rPr/>
      </w:pPr>
      <w:r>
        <w:rPr/>
        <w:t xml:space="preserve">      </w:t>
      </w:r>
      <w:r>
        <w:rPr/>
        <w:t>МОУ «Лицей № 8» г. Перми (ул. Леонова, 62а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/>
        <w:t>С момента подписания контракта в течение 18 дней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/>
        <w:t>Опыт аналогичной работы, наличие производственной мощности, срок хранения продукции в соответствии с нормативно-технической документацией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/>
        <w:t>Оплата будет произведена безналичным перечислением денежных средств в течение 15 банковских дней с момента подписания акта оказанных услуг и представления счета фактуры</w:t>
      </w:r>
    </w:p>
    <w:p>
      <w:pPr>
        <w:pStyle w:val="Normal"/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Heading1"/>
        <w:keepNext w:val="false"/>
        <w:numPr>
          <w:ilvl w:val="0"/>
          <w:numId w:val="5"/>
        </w:numPr>
        <w:spacing w:lineRule="auto" w:line="360" w:before="120" w:after="6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keepNext w:val="false"/>
        <w:numPr>
          <w:ilvl w:val="0"/>
          <w:numId w:val="5"/>
        </w:numPr>
        <w:spacing w:lineRule="auto" w:line="360" w:before="120" w:after="6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МУП «Комбинат школьного пита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267575,2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есн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267575,2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Отклонить котировочную заявку следующего участника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220"/>
        <w:gridCol w:w="340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есна»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редоставлен не полный пакет документов, место предоставления услуги не соответствует условиям котировочной заявки, отсутствует транспорт, неукомплектован шта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spacing w:lineRule="auto" w:line="360" w:before="120" w:after="60"/>
        <w:ind w:left="720" w:hanging="11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оценила котировочные заявки и приняла решение- 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ПМУП «Комбинат школьного питания»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г. Пермь, ул.Мира, 100_______________ г. Пермь, ул.Мира, 100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</w:t>
      </w:r>
      <w:r>
        <w:rPr>
          <w:sz w:val="24"/>
          <w:szCs w:val="24"/>
        </w:rPr>
        <w:t>267575,28</w:t>
      </w:r>
      <w:r>
        <w:rPr>
          <w:szCs w:val="24"/>
        </w:rPr>
        <w:t xml:space="preserve"> </w:t>
      </w:r>
      <w:r>
        <w:rPr>
          <w:sz w:val="24"/>
        </w:rPr>
        <w:t xml:space="preserve"> руб._00 коп.__(двести шестьдесят семь тысяч пятьсот семьдесят пять рублей 28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Петрова И.Б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итова Н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Дроздова Н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Мирон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Денисов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1» июня 2008 г.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 № </w:t>
      </w:r>
      <w:r>
        <w:rPr/>
        <w:t>_______1________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МУП «Комбинат школьного питания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26" w:leader="none"/>
              </w:tabs>
              <w:spacing w:lineRule="auto" w:line="360"/>
              <w:ind w:left="0"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575,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есна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68" w:leader="none"/>
              </w:tabs>
              <w:spacing w:lineRule="auto" w:line="360"/>
              <w:ind w:left="0" w:firstLine="34"/>
              <w:jc w:val="right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26" w:leader="none"/>
              </w:tabs>
              <w:spacing w:lineRule="auto" w:line="360"/>
              <w:ind w:left="0"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575,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оставлен не полный пакет документов, место предоставления услуги не соответствует условиям котировочной заявки, отсутствует транспорт, неукомплектован штат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Петрова И.Б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итова Н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Дроздова Н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Мирон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Денисов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03:00Z</dcterms:created>
  <dc:creator>Институт госзакупок РАГС</dc:creator>
  <dc:description/>
  <cp:keywords/>
  <dc:language>en-US</dc:language>
  <cp:lastModifiedBy>Ольга</cp:lastModifiedBy>
  <cp:lastPrinted>2008-06-16T11:21:00Z</cp:lastPrinted>
  <dcterms:modified xsi:type="dcterms:W3CDTF">2008-06-16T05:22:00Z</dcterms:modified>
  <cp:revision>5</cp:revision>
  <dc:subject/>
  <dc:title>ПРОТОКОЛ ОЦЕНКИ И СОПОСТАВЛЕНИЯ ЗАЯВОК НА УЧАСТИЕ В КОНКУРСЕ </dc:title>
</cp:coreProperties>
</file>