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8"/>
          <w:szCs w:val="28"/>
        </w:rPr>
        <w:t xml:space="preserve">На оказание услуг по организации горячего питания школьников в летнем лагере на базе МОУ «СОШ№ 104»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аказчик - МОУ "СОШ №104" г.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 xml:space="preserve">                       « 16 »июн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8"/>
          <w:szCs w:val="28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тьяна Александровна Хиревич – директор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Алексей Валентинович Денисов – секретарь котировочной комиссии, руководитель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дмила Александровна Маховикова – библиотекарь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а Ильинична Исмагилова – зам. директора школы по АХР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28"/>
          <w:szCs w:val="28"/>
          <w:vertAlign w:val="superscript"/>
        </w:rPr>
      </w:pPr>
      <w:r>
        <w:rPr>
          <w:sz w:val="28"/>
          <w:szCs w:val="28"/>
        </w:rPr>
        <w:t>Кворум имеетс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 Наименование предмета запроса котировок: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104 с углубленным изучением предметов культурологического профиля» г.Перми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 Максимальная цена муниципального контракта –58806 руб.75коп.</w:t>
      </w:r>
    </w:p>
    <w:p>
      <w:pPr>
        <w:pStyle w:val="Heading"/>
        <w:numPr>
          <w:ilvl w:val="0"/>
          <w:numId w:val="0"/>
        </w:numPr>
        <w:spacing w:lineRule="auto" w:line="360"/>
        <w:ind w:left="180" w:hanging="0"/>
        <w:jc w:val="both"/>
        <w:outlineLvl w:val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4.   Источник финансирования  закупки – средства местного бюджет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 Поставка компьютерной техники для МОУ “СОШ № 104” г. Перми согласно требованиям, указанным в извещении № 1 от    февраля 2008 года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2  Местопредоставления услуг: 614030, г. Пермь, ул. Барнаульская, 4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3  Срок поставки товаров:   июн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4 Цена в рублях с учетом затрат на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5 В течение 15 банковских дней с момента выполнения поставки путем перечисления денежных средств на р/счет подрядчика согласно представленному акту приемки-сдачи выполненных работ (форма КС-2), справки о стоимости выполненных работ и затрат (форма КС-3),  счета-фа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До окончания указанного в извещении о проведении запроса котировок срока подачи котировочных заявок поступило 8 котировочных заявок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  Участники размещения заказ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 Фазлиахметова З.А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 Фирсов А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6 руб.75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8. 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9. Наиболее низкая цена котировочной заявки (соответствующей всем требованиям,</w:t>
      </w:r>
      <w:r>
        <w:rPr>
          <w:sz w:val="28"/>
          <w:szCs w:val="28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П Фазлиахметова и составляет 58800 руб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П Фазлиахмет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 614112, г. Пермь, ул. Кабельщиков,95-199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чтовый адрес: 6: 614112, г. Пермь, ул. Кабельщиков,95-199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л:298549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котировочной заявки - 58800  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0.2. Признать участником размещения заказа, предложившим лучшую цену после цены, предложенной победителем, ЧП Фирсов А.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Юридический адрес: 614030, г. Пермь, ул. Дубровский пер .7-2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чтовый адрес: : 614030, г. Пермь, ул. Дубровский пер .7-2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л275 87 3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умма котировочной заявки 58806 руб.75 коп</w:t>
      </w:r>
      <w:r>
        <w:rPr>
          <w:color w:val="FF0000"/>
          <w:sz w:val="28"/>
          <w:szCs w:val="28"/>
        </w:rPr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А. Хир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i/>
                <w:sz w:val="28"/>
                <w:szCs w:val="2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Л.А. Махов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__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360" w:hanging="360"/>
        <w:jc w:val="right"/>
        <w:rPr>
          <w:szCs w:val="26"/>
        </w:rPr>
      </w:pPr>
      <w:r>
        <w:rPr/>
        <w:t>от «16» июня 2008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1260"/>
        <w:gridCol w:w="1800"/>
        <w:gridCol w:w="1440"/>
        <w:gridCol w:w="2156"/>
      </w:tblGrid>
      <w:tr>
        <w:trPr>
          <w:tblHeader w:val="true"/>
          <w:trHeight w:val="2860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П Фазлиахметова З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58800 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2318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Фирсов А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58806,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Т.А. Хир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Махов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48:00Z</dcterms:created>
  <dc:creator>Петрухина ВА</dc:creator>
  <dc:description/>
  <cp:keywords/>
  <dc:language>en-US</dc:language>
  <cp:lastModifiedBy>user</cp:lastModifiedBy>
  <cp:lastPrinted>2008-06-16T11:46:00Z</cp:lastPrinted>
  <dcterms:modified xsi:type="dcterms:W3CDTF">2008-06-16T05:48:00Z</dcterms:modified>
  <cp:revision>2</cp:revision>
  <dc:subject/>
  <dc:title>ПРОТОКОЛ № 55</dc:title>
</cp:coreProperties>
</file>