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ПРОВЕДЕНИИ  ЗАПРОСА  КОТИРОВОК 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редоставление услуги «Электронная регистратур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6» июн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поликлиника №10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 Маршала Рыбалко,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Маршала Рыбалко, 2а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8-64-51, 252-53-05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muzgp10b@mail.ru</w:t>
      </w:r>
      <w:r>
        <w:rPr>
          <w:color w:val="0000FF"/>
          <w:lang w:val="en-U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редусматривает осуществить услуги «Электронная регистратура»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Характеристика услуги: </w:t>
      </w:r>
      <w:r>
        <w:rPr>
          <w:sz w:val="24"/>
          <w:szCs w:val="24"/>
        </w:rPr>
        <w:t>подробная информация приведена в Техническом задании (Приложение №1)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Период оказания услуги:</w:t>
      </w:r>
      <w:r>
        <w:rPr>
          <w:sz w:val="24"/>
          <w:szCs w:val="24"/>
        </w:rPr>
        <w:t xml:space="preserve"> ежедневно с 01.06.2008г. по 30.09.2008г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143130 рублей 00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Сроки и условия платежей</w:t>
      </w:r>
      <w:r>
        <w:rPr>
          <w:sz w:val="24"/>
          <w:szCs w:val="24"/>
        </w:rPr>
        <w:t>: аванс в размере 30% ежемесячно до 20 числа текущего месяца, окончательный расчет ежемесячно в срок до 20 числа месяца, следующего за отчетным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за счет средств обязательного медицинского страхования. 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2 (приложение 2) по следующему адресу Заказчика (614113, г.Пермь, ул.Адм.Нахимова, 2, каб.4), </w:t>
      </w:r>
      <w:r>
        <w:rPr>
          <w:b/>
          <w:bCs/>
          <w:sz w:val="24"/>
          <w:szCs w:val="24"/>
        </w:rPr>
        <w:t xml:space="preserve">до 16 час. 00 мин. (местного времени) 20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0 марта 2008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(приложение №1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котировочной заявки (приложение №2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).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Главный врач МУЗ «ГП №10»                                      А.Г.Максимова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39:00Z</dcterms:created>
  <dc:creator>user</dc:creator>
  <dc:description/>
  <dc:language>en-US</dc:language>
  <cp:lastModifiedBy>OtdK</cp:lastModifiedBy>
  <cp:lastPrinted>2008-06-11T17:17:00Z</cp:lastPrinted>
  <dcterms:modified xsi:type="dcterms:W3CDTF">2008-06-11T11:17:00Z</dcterms:modified>
  <cp:revision>9</cp:revision>
  <dc:subject/>
  <dc:title>Запрос котировочной цены</dc:title>
</cp:coreProperties>
</file>