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16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 с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25391-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 говяжь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460-00419779-2002 категория 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тай с/м, без голов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баса вареная в/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70-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 с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25391-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 говяжь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460-00419779-2002 категория 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тай с/м, без голов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баса вареная в/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3670-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___руб. 00 коп.  (__________________________  рублей 00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8:00Z</dcterms:created>
  <dc:creator>Орлова ТМ</dc:creator>
  <dc:description/>
  <dc:language>en-US</dc:language>
  <cp:lastModifiedBy>OtdK</cp:lastModifiedBy>
  <cp:lastPrinted>2008-06-11T15:49:00Z</cp:lastPrinted>
  <dcterms:modified xsi:type="dcterms:W3CDTF">2008-06-11T09:51:00Z</dcterms:modified>
  <cp:revision>7</cp:revision>
  <dc:subject/>
  <dc:title>Приложение № 2</dc:title>
</cp:coreProperties>
</file>