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 34  от 16.06. 2008 года</w:t>
      </w:r>
    </w:p>
    <w:p>
      <w:pPr>
        <w:pStyle w:val="TextBody"/>
        <w:ind w:right="-8" w:hanging="0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на проведение работ по содержанию и обслуживанию бесхозяйных электрических сетей, сетей водоснабжения, канализации, теплоснабжения</w:t>
      </w:r>
    </w:p>
    <w:p>
      <w:pPr>
        <w:pStyle w:val="TextBody"/>
        <w:ind w:right="-8" w:hanging="0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в  3 квартале  2008г.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Администрация Ленинского райо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TextBody"/>
        <w:ind w:right="-8" w:hanging="0"/>
        <w:rPr>
          <w:szCs w:val="24"/>
        </w:rPr>
      </w:pPr>
      <w:r>
        <w:rPr/>
        <w:t xml:space="preserve">1. Администрация Ленинского района (614000, г. Пермь, ул. Кирова, 59, каб. 38, тел. 212-50-80), предусматривает осуществить способом запроса котировок </w:t>
      </w:r>
      <w:r>
        <w:rPr>
          <w:szCs w:val="24"/>
        </w:rPr>
        <w:t xml:space="preserve"> проведение работ по</w:t>
      </w:r>
      <w:r>
        <w:rPr>
          <w:b/>
          <w:szCs w:val="24"/>
        </w:rPr>
        <w:t xml:space="preserve"> </w:t>
      </w:r>
      <w:r>
        <w:rPr>
          <w:szCs w:val="24"/>
        </w:rPr>
        <w:t>содержанию бесхозяйных электрических сетей</w:t>
      </w:r>
      <w:r>
        <w:rPr>
          <w:b/>
          <w:szCs w:val="24"/>
        </w:rPr>
        <w:t>,</w:t>
      </w:r>
      <w:r>
        <w:rPr>
          <w:szCs w:val="24"/>
        </w:rPr>
        <w:t xml:space="preserve"> сетей водоснабжения, канализации, теплоснабжения в 3 квартале  2008г.</w:t>
      </w:r>
    </w:p>
    <w:p>
      <w:pPr>
        <w:pStyle w:val="TextBody"/>
        <w:ind w:right="-8" w:hanging="0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94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работ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едение работ по содержанию и обслуживанию бесхозяйных  электрических сетей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яженность 7270 п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ть сети в технически исправном состоянии, устранять аварийные ситуации ( не более 6 часов)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едение работ по содержанию и обслуживанию бесхозяйных сетей водоснабжения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яженность 395,25 п.м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ть сети в технически исправном состоянии, устранять аварийные ситуации ( не более 6 часов) с обеспечением питьевой водой населения в период производства работ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едение работ по содержанию и обслуживанию бесхозяйных сетей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анализации 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rPr/>
            </w:pPr>
            <w:r>
              <w:rPr>
                <w:sz w:val="20"/>
              </w:rPr>
              <w:t xml:space="preserve">Протяженность 260,0 п.м.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ть сети в технически исправном состоянии, устранять аварийные ситуации ( не более 6 часов)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едение работ по содержанию и обслуживанию бесхозяйных сетей теплоснабжения  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тяженность 1288,0 п.м.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ть надежность теплоснабжения потребителей, производить осмотр сетей в межотопительный период (1 раз в месяц)   и в течение отопительного сезона ( не реже 1 раза в неделю), текущий ремонт и гидравлическое испытание тепловых сетей, запорной аппаратуры ( 1 раз в год)   и устранять аварийные ситуации ( не более 6 часов)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Перечень бесхозяйных электрических сетей Ленинского района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60"/>
      </w:tblGrid>
      <w:tr>
        <w:trPr>
          <w:trHeight w:val="300" w:hRule="atLeast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лиц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п.м.</w:t>
            </w:r>
          </w:p>
        </w:tc>
      </w:tr>
      <w:tr>
        <w:trPr>
          <w:trHeight w:val="276" w:hRule="atLeast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ий проспект,31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ий проспект,3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ий проспект,3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уйбышева,3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нина,1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уначарского,3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уначарского,6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нина,7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атросова,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атросова,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/>
            </w:pPr>
            <w:r>
              <w:rPr>
                <w:sz w:val="20"/>
                <w:szCs w:val="20"/>
              </w:rPr>
              <w:t>357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16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рджоникидзе,7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рджоникидзе,7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рджоникидзе,8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рджоникидзе,9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кулова,3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кулова,3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ушкина,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ушкина,13 (8 подъезд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ушкина,3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ушкина,3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Королева,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ушкина,10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ольшевистская,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ольшевистская,9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ольшевистская,9б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ольшевистская,3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ольшевистская,36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ольшевистская,36б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ольшевистская,60,62,64,6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ольшевистская,7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1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21,2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2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30а,б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58а,б,5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60,6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лименко,26а,б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стическая,30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,7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,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2-я Луначарского,3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стровского,15,15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уначарского,99/1-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ушкина,105,119,11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ушкина,73,75,77,79,81,8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пова,4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16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ушкина,13,73,75,77,79,81,8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пова,4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70</w:t>
            </w:r>
          </w:p>
        </w:tc>
      </w:tr>
    </w:tbl>
    <w:p>
      <w:pPr>
        <w:pStyle w:val="TextBody"/>
        <w:spacing w:lineRule="exact" w:line="2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exact" w:line="280"/>
        <w:rPr/>
      </w:pPr>
      <w:r>
        <w:rPr>
          <w:b/>
          <w:sz w:val="20"/>
        </w:rPr>
        <w:t xml:space="preserve">                                </w:t>
      </w:r>
      <w:r>
        <w:rPr>
          <w:b/>
          <w:color w:val="FF0000"/>
          <w:sz w:val="20"/>
        </w:rPr>
        <w:t>Перечень бесхозяйных сетей водоснабжения  Ленинского района</w:t>
      </w:r>
      <w:r>
        <w:rPr/>
        <w:t xml:space="preserve">                            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3344"/>
        <w:gridCol w:w="2160"/>
      </w:tblGrid>
      <w:tr>
        <w:trPr>
          <w:trHeight w:val="469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лицы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Протяженность</w:t>
            </w:r>
          </w:p>
          <w:p>
            <w:pPr>
              <w:pStyle w:val="Normal"/>
              <w:ind w:firstLine="95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.м.)</w:t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уначарского,62б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ржоникидзе,21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олшевистская,66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,1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5</w:t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.Островского,1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.Горького,41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,25</w:t>
            </w:r>
          </w:p>
        </w:tc>
      </w:tr>
    </w:tbl>
    <w:p>
      <w:pPr>
        <w:pStyle w:val="TextBody"/>
        <w:spacing w:lineRule="exact" w:line="280"/>
        <w:jc w:val="center"/>
        <w:rPr/>
      </w:pPr>
      <w:r>
        <w:rPr/>
        <w:t>Перечень бесхозяйных сетей канализации  Ленинского района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3344"/>
        <w:gridCol w:w="2160"/>
      </w:tblGrid>
      <w:tr>
        <w:trPr>
          <w:trHeight w:val="442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лицы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Протяженность</w:t>
            </w:r>
          </w:p>
          <w:p>
            <w:pPr>
              <w:pStyle w:val="Normal"/>
              <w:ind w:firstLine="95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.м.)</w:t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ушкина,1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2-я Луначарского,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уначарского,69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12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,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b/>
          <w:color w:val="FF0000"/>
          <w:sz w:val="20"/>
          <w:szCs w:val="20"/>
        </w:rPr>
        <w:t>Перечень бесхозяйных сетей теплоснабжения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420"/>
        <w:gridCol w:w="2160"/>
      </w:tblGrid>
      <w:tr>
        <w:trPr>
          <w:trHeight w:val="47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лицы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5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Протяженность</w:t>
            </w:r>
          </w:p>
          <w:p>
            <w:pPr>
              <w:pStyle w:val="Normal"/>
              <w:ind w:firstLine="95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.м.)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уйбышева,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72*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нина,78,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*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.Горького,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*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уначарского,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*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ролева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*2</w:t>
            </w:r>
          </w:p>
          <w:p>
            <w:pPr>
              <w:pStyle w:val="Normal"/>
              <w:ind w:firstLine="19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*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8,0</w:t>
            </w:r>
          </w:p>
        </w:tc>
      </w:tr>
    </w:tbl>
    <w:p>
      <w:pPr>
        <w:pStyle w:val="Normal"/>
        <w:jc w:val="both"/>
        <w:rPr/>
      </w:pPr>
      <w:r>
        <w:rPr/>
        <w:t>2.  Источник финансирования: бюджет города Перми.</w:t>
      </w:r>
    </w:p>
    <w:p>
      <w:pPr>
        <w:pStyle w:val="Normal"/>
        <w:jc w:val="both"/>
        <w:rPr/>
      </w:pPr>
      <w:r>
        <w:rPr/>
        <w:t>3. Место выполнения работ: г. Пермь, территория Ленинского района.</w:t>
      </w:r>
    </w:p>
    <w:p>
      <w:pPr>
        <w:pStyle w:val="Normal"/>
        <w:jc w:val="both"/>
        <w:rPr/>
      </w:pPr>
      <w:r>
        <w:rPr/>
        <w:t>4. Сроки выполнения работ: с даты заключения  контракта  по 30.09.2008г.</w:t>
      </w:r>
    </w:p>
    <w:p>
      <w:pPr>
        <w:pStyle w:val="Normal"/>
        <w:jc w:val="both"/>
        <w:rPr/>
      </w:pPr>
      <w:r>
        <w:rPr/>
        <w:t>5. В цену контракта  включены налоги, сборы, другие обязательные платежи, стоимость расходных материалов.</w:t>
      </w:r>
    </w:p>
    <w:p>
      <w:pPr>
        <w:pStyle w:val="Normal"/>
        <w:jc w:val="both"/>
        <w:rPr/>
      </w:pPr>
      <w:r>
        <w:rPr/>
        <w:t>6. Максимальная цена контракта: 288,0 тыс. рублей.</w:t>
      </w:r>
    </w:p>
    <w:p>
      <w:pPr>
        <w:pStyle w:val="Normal"/>
        <w:jc w:val="both"/>
        <w:rPr/>
      </w:pPr>
      <w:r>
        <w:rPr/>
        <w:t>7. В случае Вашего согласия принять участие в выполнении работ, просим представить котировочную заявку в письменной форме по адресу: 614000, г. Пермь, ул. Кирова, 59, каб.38 в срок до 18.00 часов 26</w:t>
      </w:r>
      <w:r>
        <w:rPr>
          <w:color w:val="FF0000"/>
        </w:rPr>
        <w:t xml:space="preserve"> </w:t>
      </w:r>
      <w:r>
        <w:rPr/>
        <w:t xml:space="preserve">июня 2008 г. </w:t>
      </w:r>
    </w:p>
    <w:p>
      <w:pPr>
        <w:pStyle w:val="Normal"/>
        <w:jc w:val="both"/>
        <w:rPr/>
      </w:pPr>
      <w:r>
        <w:rPr>
          <w:rStyle w:val="Emphasis"/>
          <w:i w:val="false"/>
        </w:rPr>
        <w:t>8. Место, срок подачи котировочных заявок: Администрация Ленинского района</w:t>
      </w:r>
      <w:r>
        <w:rPr>
          <w:i/>
        </w:rPr>
        <w:t>,</w:t>
      </w:r>
      <w:r>
        <w:rPr/>
        <w:t xml:space="preserve"> 614000,          г.Пермь, ул. Кирова, 59, каб.38, тел: 212-50-80, факс: 212-33-33, в рабочие дни: с 9.00 до 18.00 ч., пятница с 9.00 до 17.00 ч., перерыв с 12.00 до 13.00 ч., время местное). Заявки принимаются</w:t>
      </w:r>
      <w:r>
        <w:rPr>
          <w:rStyle w:val="StrongEmphasis"/>
        </w:rPr>
        <w:t xml:space="preserve"> </w:t>
      </w:r>
      <w:r>
        <w:rPr/>
        <w:t>до 18.00 часов 26 июня 2008г. Заявки, представленные после 18.00 часов 26 июня 2008г., к рассмотрению не принимаются. Заседание котировочной комиссии по рассмотрению заявок состоится 27 июня 2008 года в 10час.00мин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9.  Срок и условия оплаты</w:t>
      </w:r>
      <w:r>
        <w:rPr/>
        <w:t>: Расчет за выполненные работы производится безналичным путем  в течение 10 (десяти) банковских дней со дня предоставления счета; счет-фактуры на выполненные работы; справки стоимости выполненных работ и затрат (КС-3), актов приемки выполненных работ (КС-2) на соответствие их количества, объема и качества, требованиям, установленным контрактом,  подписанным обеими сторонами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0.  Сроки подписания победителем в проведении запроса котировок муниципального контракта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победитель в проведении запроса котировок </w:t>
      </w:r>
      <w:r>
        <w:rPr/>
        <w:t>обязан по истечении пяти дней со дня размещения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>, заключить с заказчиком муниципальный контракт на</w:t>
      </w:r>
      <w:r>
        <w:rPr>
          <w:b/>
          <w:sz w:val="26"/>
          <w:szCs w:val="26"/>
        </w:rPr>
        <w:t xml:space="preserve"> </w:t>
      </w:r>
      <w:r>
        <w:rPr/>
        <w:t>проведение работ по содержанию и обслуживанию бесхозяйных электрических сетей</w:t>
      </w:r>
      <w:r>
        <w:rPr>
          <w:b/>
        </w:rPr>
        <w:t>,</w:t>
      </w:r>
      <w:r>
        <w:rPr/>
        <w:t xml:space="preserve"> сетей водоснабжения, канализации, теплоснабжения в 3 квартале  2008г.  Срок подписания муниципального контракта не должен превышать двадцати дней со дня подписания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1.Определение победителя в запросе котировок: победителем будет признан участник, чья котировочная заявка соответствует предъявленным требованиям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Style w:val="Emphasis"/>
          <w:b/>
          <w:b/>
          <w:i w:val="false"/>
          <w:i w:val="false"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Style w:val="Emphasis"/>
          <w:i w:val="false"/>
        </w:rPr>
        <w:t>Приложения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1) </w:t>
      </w:r>
      <w:r>
        <w:rPr/>
        <w:t>форма котировочной заявки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                     2) 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Первый заместитель</w:t>
      </w:r>
    </w:p>
    <w:p>
      <w:pPr>
        <w:pStyle w:val="Normal"/>
        <w:rPr/>
      </w:pPr>
      <w:r>
        <w:rPr/>
        <w:t>главы администрации</w:t>
        <w:tab/>
        <w:tab/>
        <w:tab/>
        <w:tab/>
        <w:tab/>
        <w:tab/>
        <w:tab/>
        <w:tab/>
        <w:tab/>
        <w:t xml:space="preserve">          А.С.Юдин</w:t>
      </w:r>
    </w:p>
    <w:sectPr>
      <w:type w:val="nextPage"/>
      <w:pgSz w:w="11906" w:h="16838"/>
      <w:pgMar w:left="1080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8:17:00Z</dcterms:created>
  <dc:creator>38user025</dc:creator>
  <dc:description/>
  <dc:language>en-US</dc:language>
  <cp:lastModifiedBy>38user587</cp:lastModifiedBy>
  <cp:lastPrinted>2008-03-11T13:46:00Z</cp:lastPrinted>
  <dcterms:modified xsi:type="dcterms:W3CDTF">2008-06-11T09:28:00Z</dcterms:modified>
  <cp:revision>36</cp:revision>
  <dc:subject/>
  <dc:title>Текст извещения</dc:title>
</cp:coreProperties>
</file>