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5 от «16» июня 2008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02 -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тре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620"/>
        <w:gridCol w:w="1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с 01.07.2008 по 30.09.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273 096,00 руб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9, каб.38, тел: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7:00ч. 20 июня 2008 года. Заявки, представленные после 17:00ч. 20 июня 2008 года, к рассмотрению не принимаются. Заседание котировочной комиссии по рассмотрению заявок состоится 23 июня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четы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                                                                                                                  А.С.Юд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9:00Z</dcterms:created>
  <dc:creator>38user025</dc:creator>
  <dc:description/>
  <dc:language>en-US</dc:language>
  <cp:lastModifiedBy>38user025</cp:lastModifiedBy>
  <cp:lastPrinted>2008-03-11T15:13:00Z</cp:lastPrinted>
  <dcterms:modified xsi:type="dcterms:W3CDTF">2008-06-16T03:35:00Z</dcterms:modified>
  <cp:revision>20</cp:revision>
  <dc:subject/>
  <dc:title>Текст извещения</dc:title>
</cp:coreProperties>
</file>