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28  от  « 16 » июня  2008 г. О 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3"/>
        <w:rPr/>
      </w:pPr>
      <w:r>
        <w:rPr/>
        <w:t xml:space="preserve">На  услуги по удалению медицинских отходов классов Б, В, Г.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   :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 бюджетных и внебюджетных средст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Услуги по удалению (сбор, вывоз и обезвреживание) опасных медицинских отходов классов Б, В, Г, для МУЗ «Медсанчасти №7» по адресу : г.Пермь ул.Писарева 56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Необходимо предоставить  лицензию на данный вид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и выполнения работ :  с момента заключения контракта до 30.09.2008г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ъем услуг: всего за период -2637 кг. </w:t>
      </w:r>
    </w:p>
    <w:p>
      <w:pPr>
        <w:pStyle w:val="Normal"/>
        <w:tabs>
          <w:tab w:val="clear" w:pos="708"/>
          <w:tab w:val="left" w:pos="41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ксимальная цена контракта   221508  рублей 00 копеек .(</w:t>
      </w:r>
      <w:r>
        <w:rPr/>
        <w:t>в т.ч. по  Бюджету-70560руб.00коп.,ОМС-143388руб.00коп.,предпр.деят-ти-7560руб.00коп.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плата работ будет произведена ежемесячно безналичным  перечислением  денежных средств на расчетный счет  исполнителя  согласно счета-фактуры и акта на выполненные работы 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едоставлении указанных услуг, просим представить котировочную заявку по форме согласно приложения № 1 в письменном виде по вышеуказанному адресу </w:t>
      </w:r>
      <w:r>
        <w:rPr>
          <w:b/>
        </w:rPr>
        <w:t>до 17 часов  00 минут  «  20 » июн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 уплата  налогов, сборов, транспортных расход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 от 5 до 7 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23 июн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6:00Z</dcterms:created>
  <dc:creator>tevelevadb</dc:creator>
  <dc:description/>
  <cp:keywords/>
  <dc:language>en-US</dc:language>
  <cp:lastModifiedBy>User</cp:lastModifiedBy>
  <cp:lastPrinted>2007-07-27T08:33:00Z</cp:lastPrinted>
  <dcterms:modified xsi:type="dcterms:W3CDTF">2008-06-11T07:52:00Z</dcterms:modified>
  <cp:revision>9</cp:revision>
  <dc:subject/>
  <dc:title>ЗАПРОС КОТИРОВОЧНОЙ ЦЕНЫ</dc:title>
</cp:coreProperties>
</file>