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  №  31  от  16.06.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вщик______________/                           /                                 Покупатель  ______________/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56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8-06-16T04:05:00Z</dcterms:modified>
  <cp:revision>10</cp:revision>
  <dc:subject/>
  <dc:title>Приложение № 2</dc:title>
</cp:coreProperties>
</file>