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31  от  «16 » июня  2008 г. О ПРОВЕДЕНИИ ЗАПРОСА КОТИРОВОК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 xml:space="preserve">                 </w:t>
      </w:r>
      <w:r>
        <w:rPr/>
        <w:t>На закупку мясных продуктов питания</w:t>
      </w: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для  МУЗ «Медсанчасти  № 7».  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мясных продуктов пит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: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, декларациями соответствия, ветеринарными свидетельствами.</w:t>
      </w:r>
    </w:p>
    <w:p>
      <w:pPr>
        <w:pStyle w:val="Normal"/>
        <w:jc w:val="both"/>
        <w:rPr/>
      </w:pPr>
      <w:r>
        <w:rPr/>
        <w:t>Место поставки товара : г.Пермь  ул.Писарева 56,пищеблок</w:t>
      </w:r>
    </w:p>
    <w:p>
      <w:pPr>
        <w:pStyle w:val="Normal"/>
        <w:jc w:val="both"/>
        <w:rPr/>
      </w:pPr>
      <w:r>
        <w:rPr/>
        <w:t>Время –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ясная продукция поставляется партиями 2(два) раза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/>
        <w:t>Сроки поставки товара : не более 2( двух)  рабочих дней со дня подачи заявки 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   : 248000  рублей  00 копеек.(в т.ч. 48000руб.-бюджет,180000руб. –ОМС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ействия контракта  - с момента подписания муниципального контракта до   30.09.2008г.</w:t>
      </w:r>
    </w:p>
    <w:p>
      <w:pPr>
        <w:pStyle w:val="Normal"/>
        <w:jc w:val="both"/>
        <w:rPr/>
      </w:pPr>
      <w:r>
        <w:rPr/>
        <w:t xml:space="preserve">Оплата  будет произведена в течение  20 дней после поставки товара Заказчику и подписания накладных путем перечисления  денежных средств на расчетный счет Поставщ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   по вышеуказанному адресу </w:t>
      </w:r>
      <w:r>
        <w:rPr>
          <w:b/>
        </w:rPr>
        <w:t>до 17 часов 00 минут  местного времени   « 20 » июн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МСЧ № 7                                          Колодкин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50:00Z</dcterms:created>
  <dc:creator>*</dc:creator>
  <dc:description/>
  <cp:keywords/>
  <dc:language>en-US</dc:language>
  <cp:lastModifiedBy>User</cp:lastModifiedBy>
  <cp:lastPrinted>2007-11-29T09:13:00Z</cp:lastPrinted>
  <dcterms:modified xsi:type="dcterms:W3CDTF">2008-06-16T04:06:00Z</dcterms:modified>
  <cp:revision>9</cp:revision>
  <dc:subject/>
  <dc:title>Стерилизатор озоновый</dc:title>
</cp:coreProperties>
</file>