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 xml:space="preserve">                                                                           </w:t>
      </w:r>
      <w:r>
        <w:rPr/>
        <w:t>Приложение № 1</w:t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1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«</w:t>
      </w:r>
      <w:r>
        <w:rPr>
          <w:b/>
          <w:spacing w:val="1"/>
          <w:sz w:val="28"/>
          <w:szCs w:val="28"/>
        </w:rPr>
        <w:t>Организации профильного лагеря актива органов ученического самоуправления, детских и молодежных организаций города Перми»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упить услуги по организации профильного лагеря актива органов ученического самоуправления, детских и молодежных организаций города Перми в количестве 57 человек в июле-августе месяце без внесения родительской платы. Продолжительность отдыха – 18 дней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Представляемые услуги должны предусматривать:</w:t>
      </w:r>
    </w:p>
    <w:p>
      <w:pPr>
        <w:pStyle w:val="Normal"/>
        <w:tabs>
          <w:tab w:val="clear" w:pos="708"/>
          <w:tab w:val="left" w:pos="30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>Срок проведения: июль-август 200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База должна быть расположена  не более чем в 50 км от г. Перм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Наличие подъездных пу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>Наличие телефонной связи (стационарной или мобильно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 xml:space="preserve">Благоустройство жилых корпусов (наличие  водоснабжения, электроснабжения, канализ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>Наличие душевых и комнат личной гигиены  с горячим водоснабжением, сушилок для одежды и обуви на территории ба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>Наличие в жилых корпусах рекреаций, оборудованных сидячими мес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Наличие в спальных  помещений  кроватей, прикроватных тумбочек, шкафов для одежды  в соответствии с количеством проживающих.    Мебель должна быть  в хорошем состоян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 xml:space="preserve">Количество спальных мест в одном спальном помещении должно быть не более 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Наличие оборудованного места для купания, площадок  для принятия воздушных и солнечных ван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 xml:space="preserve">.Наличие оборудованной спортивной площадки, наличие спортивного инвентаря (мячи футбольные, волейбольные из расчета: 1 мяч на 25 человек,  теннисные, бадминтонные ракетки теннисные мячи, воланы)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 xml:space="preserve">База  должна быть оснащена теле, радио, аудио-аппаратурой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Наличие клуба или просторного помещения для общих культурно-массовых мероприятий  со сцен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Предоставление витаминизированного, не менее 5- разового  питания (с обязательным включением в ежедневный рацион свежих фруктов и овощей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 xml:space="preserve">Предоставление транспорта для подвоза детей за счет средств Исполнител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Размещение педагогического коллектива совместно с деть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Организация культурной программы, оздоровительных мероприят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Оплата питания сотрудников лагеря должна составлять 50% от стои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>Исполнитель обязан предоставить калькуляцию стоимости путев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>
          <w:bCs/>
        </w:rPr>
        <w:t>Исполнитель обязан предоставить штатное расписание  не позднее 15 июля  2008 года лагеря с включением  в него следующих должностей: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руководитель профильной смены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 воспитатели из расчета 1 чел. на 10 детей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руководитель физического воспитания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инструктор по пла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  <w:t xml:space="preserve">Образовательная программа  должна   соответствовать следующим требованиям: 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актуальность содержания программы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направленность программы на заявленную целевую группу учащихся –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реальность достижения поставленной цели заявленными средствами, технологиями, методами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- соответствие программы положению о профильном лагере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Исполнитель обязан предоставить программу не позднее 15 июля 2008 года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bCs/>
        </w:rPr>
        <w:t xml:space="preserve">21. Содержательный  отчет должен включать: 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1. программу, обеспечивающую формирование лидерских качеств;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bCs/>
        </w:rPr>
        <w:t>2. ведомость участников лагеря (ФИО, наименование учебного заведения, адрес, паспортные данные);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3. письменные отзывы не менее чем 25% участников лагеря;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4. фотоматериалы, отражающие деятельность лагер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Дата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2:11:00Z</dcterms:created>
  <dc:creator>margo</dc:creator>
  <dc:description/>
  <cp:keywords/>
  <dc:language>en-US</dc:language>
  <cp:lastModifiedBy>5</cp:lastModifiedBy>
  <cp:lastPrinted>2007-05-28T11:05:00Z</cp:lastPrinted>
  <dcterms:modified xsi:type="dcterms:W3CDTF">2008-06-16T04:30:00Z</dcterms:modified>
  <cp:revision>4</cp:revision>
  <dc:subject/>
  <dc:title>02</dc:title>
</cp:coreProperties>
</file>