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2 от 16 июн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оказание услуг по поддержке молодежных творческих инициатив – </w:t>
      </w:r>
      <w:r>
        <w:rPr>
          <w:b/>
          <w:bCs/>
        </w:rPr>
        <w:t xml:space="preserve"> проведение городского фестиваля по Паркур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поддержке молодежных творческих инициатив – 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оведение городского фестиваля по Паркуру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 xml:space="preserve">оказанию услуг по поддержке молодежных творческих инициатив – </w:t>
      </w:r>
      <w:r>
        <w:rPr>
          <w:b/>
          <w:bCs/>
          <w:szCs w:val="20"/>
        </w:rPr>
        <w:t xml:space="preserve"> проведение городского фестиваля по Паркуру</w:t>
      </w:r>
      <w:r>
        <w:rPr>
          <w:b/>
          <w:szCs w:val="20"/>
        </w:rPr>
        <w:t>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Участни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беспечить участие в фестивале не менее 100 человек,  в возрасте от 14 до 30 лет, занимающихся дисциплиной Парк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естивале принимают участие команды города Перми. Состав одной команды от 4 до 7 человек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фестивале необходимо подать заявку (к заявке могут прилагаться видео или фото материалы о команде участнице) с приложенной к ней информацией о составе (ФИО всех участников, название команды, контактная информаци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 xml:space="preserve"> Заявку необходимо принести в комитет по молодежной политике администрации </w:t>
              <w:tab/>
              <w:t xml:space="preserve">города Перми по адресу: ул.Сибирская,8., либо отправить на эл. ящик: </w:t>
              <w:tab/>
              <w:t>kmp.sveta@mail.ru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Условия проведения фестива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Дата проведения: 05 июля 200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>Концепцией фестиваля необходимо достигнуть цели — создания условий для популяризации субкультуры паркур, толерантности к дисциплине паркур, привлечения молодёжи к активному и здоровому образу жизни. В связи с этим фестиваль должен обеспечи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озможности участникам фестиваля раскрыть свои  спортивные 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озможности молодежи города Перми познакомиться с дисциплиной Паркур и при желании стать её представ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должен состоять не менее чем из  двух этап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.  Отборочный (заочный). Дата проведения с 27 по 30 июня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следующих мероприятий в первом этапе фестивал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у плана подготовки и проведения фестиваля, утвердить план  Заказчиком не позднее 30 июня 2008 г. Требования: структурированный план с датами испол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у дизайна единого стиля фестиваля, представить макеты  Заказчику не позднее 30 июня 200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лку положений потенциальным участникам фестиваля, не менее 20 команд из Перми и Пермского кра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ие на фестивале не менее 10 команд-участник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у компетентных критерий оценки, представить оценки  Заказчику не позднее 30 июня 200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наличие высококвалифицированного и компетентного состава жюри в количестве не менее 4 человек, имеющих опыт работы в сфере организации и проведения спортивных мероприятий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у всех заявок на участие и отбор участников фестиваля в течение не более 1 рабочего дн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. Фестиваль по Паркуру. Дата проведения 05 июля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следующих мероприятий во втором этапе конкурса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у сценария фестиваля. Сценарий представить Заказчику до 25 июня 2008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сценарию: фестиваль должен отвечать современным представлениям о молодёжных урбанистических субкультурах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естиваля необходимо провести состязания команд в разных видах молодёжных культур: брейк, граффити, роуп джампинг. После состязания каждая команда должна продемонстрировать своё мастерство на паркур-площадке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ощад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паркур-площадки должна составлять не менее 240 м.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лощадку необходимо оборудовать паркур-горкой из металлических конструкций, высотой не менее 4 м., диагональю не менее 3 м., горка должна выдерживать не менее 1000 к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площадке необходимо установить секцию строительных лесов из  из металлических конструкций прочностью не менее 1000 кг., высотой  не менее 6 метров (3 этажа), шириной не менее 6 мет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лощадке необходимо разместить не менее 10 штук листов ДВП размером 2:2 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монтаж и демонтаж всего оборудования на паркур-площад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еспечить не менее 90 шт. балончиков с краской шести цветов радуги для проведения состязаний между представителями «граффити» в рамках фестива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После проведения основной части фестиваля, для всех участников необходимо провести открытую тренировку по паркуру. Тренировку должны проводить два профессиональных тренера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ренерам: - наличие спортивного профессионального опыта в области дисциплины Паркур не менее 10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Использовать на фестивале звуковое оборудование, мультимедийный проектор, экран, ноутбук для видео сопровождения фестиваля в прямой трансляции и музыкального оформ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вукоакустический комплект (мощность не менее 12 кВт) с проигрывателем с возможность воспроизведения CD, MP3 форм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8 каналов с обработкой зву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дио микрофоны, 4 штуки, с комплектом исправных запасных батареек для каждого микроф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подключения звуков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оектору и экрану: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монитор JBL EON-2 Активный ,400В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размером не менее 2*1,5 метр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формление места проведения в рамках темы и символики фестиваля. Эскиз оформления предоставить Заказчику на утверждение до 27 июня 2008 г.</w:t>
            </w:r>
          </w:p>
          <w:p>
            <w:pPr>
              <w:pStyle w:val="Normal"/>
              <w:tabs>
                <w:tab w:val="clear" w:pos="708"/>
                <w:tab w:val="left" w:pos="1538" w:leader="none"/>
              </w:tabs>
              <w:ind w:left="7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Место проведения</w:t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аренду открытого стадиона города Перми.</w:t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дион должен располагаться в центральной части города Перми.</w:t>
            </w:r>
          </w:p>
          <w:p>
            <w:pPr>
              <w:pStyle w:val="Normal"/>
              <w:tabs>
                <w:tab w:val="clear" w:pos="708"/>
                <w:tab w:val="left" w:pos="7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местимость стадиона должна составлять не менее 3 тысяч сидячих ме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Кадровое обеспече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и администрирование заочного и очного этапов фестиваля из числа своего штатного персонала или привлеченных специалистов, не менее 2 челов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менеджер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пыта работы по подготовке и проведению спортивных и массовых мероприятий на городском уров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ера деятельности менеджеров: руководство над организацией и проведением фестиваля, курирование каждого эта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- Обеспечить высококвалифицированную работу ведущего на финальном этапе фестиваля - церемонии награж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ведущем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опыта работы по подготовке и проведению спортивных и массовых мероприятий, городских массов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конкур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режиссеру и техническому персонал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опыта в подготовке и проведении массовы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Обеспечение информационной поддержки фестива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ссылку пресс-релизов в СМИ города Перми (не менее 4-х телеканалов, не менее 5 радиостанций, не менее 15 газет и журналов), по началу фестиваля и по итогам фестиваля. Тексты пресс-релизов  утвердить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Обеспечение призов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Обеспечить дипломы для награждения победителей с символикой фестиваля не менее 100 шт. Макет дипломов утвердить Заказчиком не позднее 30 июня 2008 г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46000 (Двести сорок шес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 </w:t>
      </w:r>
      <w:r>
        <w:rPr>
          <w:szCs w:val="20"/>
        </w:rPr>
        <w:t xml:space="preserve">оказание услуг по поддержке молодежных творческих инициатив – </w:t>
      </w:r>
      <w:r>
        <w:rPr>
          <w:bCs/>
          <w:szCs w:val="20"/>
        </w:rPr>
        <w:t xml:space="preserve"> проведение городского фестиваля по Паркуру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7 июня 2008 г. по 20 июня 2008 г. (с 9 часов 00 минут  до 18 часов 00 минут),   23 июня 2008 г. (с 9 часов 00 минут до 10 часов 00 минут).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3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6-16T10:43:00Z</cp:lastPrinted>
  <dcterms:modified xsi:type="dcterms:W3CDTF">2008-06-16T04:47:00Z</dcterms:modified>
  <cp:revision>53</cp:revision>
  <dc:subject/>
  <dc:title>ЗАПРОС КОТИРОВОЧНОЙ ЦЕНЫ</dc:title>
</cp:coreProperties>
</file>