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2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е ремонтных работ 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395» г. Перми в 2008 году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ДОУ «Детский сад № 395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</w:t>
      </w: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г. Пермь                                                                                                                  «16» июня 2008  го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седание конкурсной (аукционной) комиссии по видам товаров, работ, услуг № 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именование конкурсной (аукционной) комиссии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емонтных работ муниципального дошкольного образовательного учреждения «Детский сад № 395» г. Перми в 2008 году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395» г. Перми</w:t>
      </w:r>
    </w:p>
    <w:p>
      <w:pPr>
        <w:pStyle w:val="Normal"/>
        <w:jc w:val="both"/>
        <w:rPr/>
      </w:pPr>
      <w:r>
        <w:rPr/>
        <w:t>Руководитель:  Самойлова Ирина Владиславовна</w:t>
      </w:r>
    </w:p>
    <w:p>
      <w:pPr>
        <w:pStyle w:val="Normal"/>
        <w:jc w:val="both"/>
        <w:rPr/>
      </w:pPr>
      <w:r>
        <w:rPr/>
        <w:t>Адрес: 614042, г. Пермь, ул. Полтавская, 33</w:t>
      </w:r>
    </w:p>
    <w:p>
      <w:pPr>
        <w:pStyle w:val="Normal"/>
        <w:jc w:val="both"/>
        <w:rPr/>
      </w:pPr>
      <w:r>
        <w:rPr/>
        <w:t>Телефон: (342) 255-10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емонтных работ для муниципального дошкольного образовательного учреждения «Детский сад № 395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  1 106 077,25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112 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33 от «13» ма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3» ма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менения в аукционую документацию были опубликованы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35 от «20» мая 2008 г. и размещено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«20»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 Пермь, ул. Кирова, 226, офис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, 614058, г. Пермь, ул. Деревообделочная,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арма – 2007», </w:t>
            </w:r>
          </w:p>
          <w:p>
            <w:pPr>
              <w:pStyle w:val="Normal"/>
              <w:jc w:val="both"/>
              <w:rPr/>
            </w:pPr>
            <w:r>
              <w:rPr/>
              <w:t>614068, г. Пермь, ул. Кирова, 226, офис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 –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 –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ЮСТЭЛ», </w:t>
            </w:r>
          </w:p>
          <w:p>
            <w:pPr>
              <w:pStyle w:val="Normal"/>
              <w:jc w:val="both"/>
              <w:rPr/>
            </w:pPr>
            <w:r>
              <w:rPr/>
              <w:t>614058, г. Пермь, ул. Деревообделочная,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 –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 –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6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а</cp:lastModifiedBy>
  <cp:lastPrinted>2007-10-18T15:41:00Z</cp:lastPrinted>
  <dcterms:modified xsi:type="dcterms:W3CDTF">2008-06-16T07:39:00Z</dcterms:modified>
  <cp:revision>80</cp:revision>
  <dc:subject/>
  <dc:title>ПРОТОКОЛ № 01/03-07</dc:title>
</cp:coreProperties>
</file>