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№ </w:t>
      </w:r>
      <w:r>
        <w:rPr>
          <w:sz w:val="26"/>
          <w:szCs w:val="26"/>
        </w:rPr>
        <w:t>112 А/1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от 16 июн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  <w:r>
        <w:rPr>
          <w:b/>
          <w:u w:val="single"/>
        </w:rPr>
        <w:t>на право заключения муниципального контракта на выполнение ремонтных работ муниципального дошкольного образовательного учреждения «Детский сад № 395» г. Перми в 2008 го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</w:t>
      </w:r>
      <w:r>
        <w:rPr>
          <w:b/>
          <w:u w:val="single"/>
        </w:rPr>
        <w:t>МДОУ «Детский сад № 395» г. Перми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4816"/>
        <w:gridCol w:w="4817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арма – 2007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 г. Пермь, ул. Кирова, 226, офис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ЮСТЭ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 г. Пермь, ул. Деревообделочная,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4 к документации об аукционе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5 к документации об аукционе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выписки из ЕГРЮЛ от 28.04.2008 г., нотариально завере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выписки из ЕГРЮЛ от 26.05.2008 г., нотариально завере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  <w:tr>
        <w:trPr>
          <w:trHeight w:val="8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б условиях исполнения муниципального контракта     (Приложение № 7 к документации об аукционе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действующей лицензии с приложение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действующей лицензии с приложение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ёжного поручения с отметкой банк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 6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.1 ст.11 Федерального закона от 21.07.2005 № 94-ФЗ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и заполнения заявки (все документы заверены печатью УРЗ и подписью руководителя, копии имеют резолюцию "копия верна", заявка на русском языке, прошита, пронумерована и парафирована лицом, подписавшим заявку на участие в аукционе, нет исправлений, кроме тех, которые парафированы УРЗ 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45 календарных дней с момента заключения муниципального контракта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 45 д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 45 д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выполняемых работ, предлагаемых участниками размещения заказа требованиям, указанным в Приложении № 2 к документации об аукционе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мойлова И.В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мойлова И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dc:language>en-US</dc:language>
  <cp:lastModifiedBy>а</cp:lastModifiedBy>
  <dcterms:modified xsi:type="dcterms:W3CDTF">2008-06-16T07:52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