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 № 16-06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« 16 » июня 2008 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, г. Пермь, ул. Кировоградская, 33, телефон 255-73-02, 255-53-01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содержанию дорог в микрорайонах индивидуальной застройки  Кировского района г. Перми </w:t>
      </w:r>
      <w:r>
        <w:rPr>
          <w:b/>
        </w:rPr>
        <w:t>на сумму (максимальная цена контракта) 220 716 (двести двадцать тысяч семьсот шестнадцать) рублей 65 копеек.</w:t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,  объёмы, периодичность рабо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в микрорайонах индивидуальной застро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борка проезжей части от крупного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400 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за весь период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возка смёта и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 т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за весь период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08.07.2008  г.</w:t>
      </w:r>
    </w:p>
    <w:p>
      <w:pPr>
        <w:pStyle w:val="Normal"/>
        <w:ind w:firstLine="708"/>
        <w:rPr/>
      </w:pPr>
      <w:r>
        <w:rPr/>
        <w:t>Окончание: 30.09.2008 г.</w:t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 г. Пермь,  Пермский край.   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       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 </w:t>
      </w:r>
    </w:p>
    <w:p>
      <w:pPr>
        <w:pStyle w:val="2"/>
        <w:ind w:left="0" w:firstLine="708"/>
        <w:rPr/>
      </w:pPr>
      <w:r>
        <w:rPr/>
        <w:t>- авансовый платёж в размере 30% стоимости муниципального контракта в течение 10 банковских дней после подписания его  сторонами;</w:t>
      </w:r>
    </w:p>
    <w:p>
      <w:pPr>
        <w:pStyle w:val="2"/>
        <w:ind w:left="0" w:firstLine="708"/>
        <w:rPr/>
      </w:pPr>
      <w:r>
        <w:rPr/>
        <w:t>- ежемесячный платёж в течение 10 банковских дней с даты подписания сторонами актов  приёмки  выполненных работ, предоставления заказчику счёта-фактуры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TextBody"/>
        <w:ind w:firstLine="567"/>
        <w:jc w:val="both"/>
        <w:rPr/>
      </w:pPr>
      <w:r>
        <w:rPr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Normal"/>
        <w:ind w:firstLine="567"/>
        <w:jc w:val="both"/>
        <w:rPr/>
      </w:pPr>
      <w:r>
        <w:rPr/>
        <w:t xml:space="preserve">Изменение объёмов, состава, периодичности работ, предусмотренных в расчёте стоимости  работ заказчика, являющемся неотъемлемой частью настоящего запроса котировок (приложение № 1) не допускается. </w:t>
      </w:r>
    </w:p>
    <w:p>
      <w:pPr>
        <w:pStyle w:val="TextBody"/>
        <w:ind w:firstLine="567"/>
        <w:rPr/>
      </w:pPr>
      <w:r>
        <w:rPr/>
        <w:t>Данный  расчёт стоимости работ будет являться составной частью муниципального контракта, подписанного сторонами по итогам  запроса котирово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2"/>
        <w:ind w:left="0" w:firstLine="708"/>
        <w:rPr>
          <w:b/>
          <w:b/>
        </w:rPr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расчётом стоимости работ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на расчётную стоимость работ заказчика, определённую в  приложении № 1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расчётной стоимости  работ, согласно приложения  № 1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rPr/>
      </w:pPr>
      <w:r>
        <w:rPr/>
        <w:t xml:space="preserve">При начальной (максимальной) цене контракта 220716 рублей и цене контракта, предложенной победителем запроса котировок в 180000 рублей, частное от деления составляет 0,8155,  следовательно,  понижающий коэффициент принимается - 0,8155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В течение месяца подрядчиком выполнены работы на сумму в соответствии с  расчётом стоимости работ заказчика на сумму  5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8155 и итоговая сумма, подлежащая оплате (40775 рублей).</w:t>
      </w:r>
    </w:p>
    <w:p>
      <w:pPr>
        <w:pStyle w:val="2"/>
        <w:ind w:left="0" w:firstLine="708"/>
        <w:rPr>
          <w:b/>
          <w:b/>
        </w:rPr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2 часов  26  июн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27 июн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Расчёт стоимости рабо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 А. М. Николаев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24:00Z</dcterms:created>
  <dc:creator>User</dc:creator>
  <dc:description/>
  <cp:keywords/>
  <dc:language>en-US</dc:language>
  <cp:lastModifiedBy>1</cp:lastModifiedBy>
  <cp:lastPrinted>2008-06-16T09:54:00Z</cp:lastPrinted>
  <dcterms:modified xsi:type="dcterms:W3CDTF">2008-06-16T04:35:00Z</dcterms:modified>
  <cp:revision>12</cp:revision>
  <dc:subject/>
  <dc:title>ИЗВЕЩЕНИЕ</dc:title>
</cp:coreProperties>
</file>