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</w:t>
      </w:r>
      <w:r>
        <w:rPr>
          <w:sz w:val="24"/>
        </w:rPr>
        <w:t>Приложение № 3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</w:t>
      </w:r>
      <w:r>
        <w:rPr>
          <w:sz w:val="24"/>
        </w:rPr>
        <w:t>к  ЗК  №  16-06/08  от 16.06.2008г.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>
          <w:b/>
        </w:rPr>
        <w:t>ПРОЕКТ  МУНИЦИПАЛЬНОГО КОНТРАКТА</w:t>
      </w:r>
      <w:r>
        <w:rPr/>
        <w:t>.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/>
        <w:t>Муниципальный контракт  № 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г. Пермь                                                                                                         ____ ________ 2008 год</w:t>
      </w:r>
    </w:p>
    <w:p>
      <w:pPr>
        <w:pStyle w:val="Normal"/>
        <w:rPr/>
      </w:pPr>
      <w:r>
        <w:rPr/>
      </w:r>
    </w:p>
    <w:p>
      <w:pPr>
        <w:pStyle w:val="TextBodyIndent"/>
        <w:ind w:left="283" w:firstLine="425"/>
        <w:jc w:val="both"/>
        <w:rPr/>
      </w:pPr>
      <w:r>
        <w:rPr/>
        <w:t>Администрация Кировского  района г. Перми, именуемая   в дальнейшем «Заказчик», в лице  главы администрации Николаева Анатолия Михайловича, действующего на основании Положения, с одной стороны и _____________________, именуемое в дальнейшем «Подрядчик», в лице ________________________, действующий  на основании __________, с другой стороны, совместно именуемые «Стороны», в соответствии с решением  котировочной комиссии от_______ (протокол № _____) заключили настоящий муниципальный контракт, о нижеследующем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1.  По настоящему муниципальному контракту (далее контракт) Подрядчик обязуется выполнить по заданию Заказчика, а Заказчик обязуется принять и оплатить  работы по  содержанию  дорог в микрорайонах индивидуальной застройки  Кировского района г. Перми   (перечень объектов, объёмы работ - приложение № 1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ОБЯЗАННОСТИ И ПРАВА  СТОРОН.</w:t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1. При исполнении настоящего контракта Заказчик обязан:</w:t>
      </w:r>
    </w:p>
    <w:p>
      <w:pPr>
        <w:pStyle w:val="Normal"/>
        <w:ind w:firstLine="708"/>
        <w:jc w:val="both"/>
        <w:rPr/>
      </w:pPr>
      <w:r>
        <w:rPr/>
        <w:t xml:space="preserve">2.1.1. В течение пяти рабочих дней с даты получения от Подрядчика письменного   извещения, осуществлять  приёмку выполненных работ, подписывать акты о приёмке выполненных работ. </w:t>
      </w:r>
    </w:p>
    <w:p>
      <w:pPr>
        <w:pStyle w:val="Normal"/>
        <w:ind w:firstLine="708"/>
        <w:jc w:val="both"/>
        <w:rPr/>
      </w:pPr>
      <w:r>
        <w:rPr/>
        <w:t>2.1.2. Оплатить выполненные Подрядчиком работы в порядке, предусмотренном настоящим  контрактом.</w:t>
      </w:r>
    </w:p>
    <w:p>
      <w:pPr>
        <w:pStyle w:val="Normal"/>
        <w:ind w:firstLine="708"/>
        <w:jc w:val="both"/>
        <w:rPr/>
      </w:pPr>
      <w:r>
        <w:rPr/>
        <w:t>2.1.3. Выполнить в полном объеме все свои обязательства, предусмотренные настоящим контракто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2.2. Заказчик имеет право:</w:t>
      </w:r>
    </w:p>
    <w:p>
      <w:pPr>
        <w:pStyle w:val="FR3"/>
        <w:ind w:left="0" w:firstLine="708"/>
        <w:jc w:val="both"/>
        <w:rPr/>
      </w:pPr>
      <w:r>
        <w:rPr>
          <w:rFonts w:cs="Times New Roman" w:ascii="Times New Roman" w:hAnsi="Times New Roman"/>
          <w:szCs w:val="24"/>
        </w:rPr>
        <w:t>2.2.1.Осуществлять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контроль  за ходом и качеством выполненных Подрядчиком работ посредством  периодических проверок, проводимых в течение отчетного месяца, составлять акты  контрольных  проверок. </w:t>
      </w:r>
    </w:p>
    <w:p>
      <w:pPr>
        <w:pStyle w:val="Normal"/>
        <w:ind w:firstLine="708"/>
        <w:jc w:val="both"/>
        <w:rPr/>
      </w:pPr>
      <w:r>
        <w:rPr/>
        <w:t>2.2.2. Требовать от Подрядчика устранения недостатков,  выявленных в ходе:</w:t>
      </w:r>
    </w:p>
    <w:p>
      <w:pPr>
        <w:pStyle w:val="Normal"/>
        <w:ind w:left="708" w:hanging="0"/>
        <w:rPr/>
      </w:pPr>
      <w:r>
        <w:rPr/>
        <w:t>- контрольных проверок;</w:t>
        <w:br/>
        <w:t>- приёмки выполненных работ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3.    При исполнении  настоящего  контракта  Подрядчик обязан:</w:t>
      </w:r>
    </w:p>
    <w:p>
      <w:pPr>
        <w:pStyle w:val="TextBody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/>
        <w:tab/>
        <w:t xml:space="preserve">2.3.1. Выполнить  работы, предусмотренные настоящим контрактом, и сдать их результат Заказчику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2.3.2. Выполнить работу качественно и в сроки, установленные настоящим  контракт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2.3.6. Обеспечить во время проведения работ выполнение  необходимых мероприятий по технике безопасности, пожарной безопасности, охране окружающей среды, сохранности зеленых насаждений.</w:t>
      </w:r>
    </w:p>
    <w:p>
      <w:pPr>
        <w:pStyle w:val="Normal"/>
        <w:ind w:firstLine="708"/>
        <w:jc w:val="both"/>
        <w:rPr/>
      </w:pPr>
      <w:r>
        <w:rPr/>
        <w:t xml:space="preserve">2.3.7. Извещать Заказчика  в письменном виде в течение 4-х рабочих дней об изменении места нахождения или (и) почтового адреса, или (и) номеров телефонов (факсов) Подрядчика. </w:t>
      </w:r>
    </w:p>
    <w:p>
      <w:pPr>
        <w:pStyle w:val="Normal"/>
        <w:ind w:firstLine="708"/>
        <w:jc w:val="both"/>
        <w:rPr/>
      </w:pPr>
      <w:r>
        <w:rPr/>
        <w:t>При неисполнении либо ненадлежащем исполнении указанной в настоящем пункте обязанности, документы и письма, направленные Подрядчику, считаются направленными надлежащим образом.</w:t>
      </w:r>
    </w:p>
    <w:p>
      <w:pPr>
        <w:pStyle w:val="Normal"/>
        <w:ind w:firstLine="708"/>
        <w:jc w:val="both"/>
        <w:rPr/>
      </w:pPr>
      <w:r>
        <w:rPr/>
        <w:t>2.3.8. В сроки, установленные Заказчиком, прибыть лично либо направить представителя с надлежащим образом оформленной доверенностью для составления актов выполненных работ.       Представитель Подрядчика обязан представить и передать Заказчику заверенную копию доверенности  до начала составления акта.</w:t>
      </w:r>
    </w:p>
    <w:p>
      <w:pPr>
        <w:pStyle w:val="TextBody"/>
        <w:ind w:firstLine="708"/>
        <w:rPr/>
      </w:pPr>
      <w:r>
        <w:rPr/>
        <w:t>В случае если от имени Подрядчика на составление акта выполненных работ явилось лицо без доверенности,  либо от имени Подрядчика представитель не прибыл, акт составляется в одностороннем порядке представителем Заказчика и обстоятельства, указанные в акте,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</w:t>
      </w:r>
    </w:p>
    <w:p>
      <w:pPr>
        <w:pStyle w:val="TextBody"/>
        <w:ind w:firstLine="708"/>
        <w:rPr/>
      </w:pPr>
      <w:r>
        <w:rPr/>
        <w:t>2.3.9. В случае приостановки производства работ, происходящей не по инициативе Заказчика,  в  течение одних суток проинформировать об этом Заказчика и заблаговременно уведомлять  Заказчика о возможном наступлении событий, препятствующих исполнению настоящего контракта.</w:t>
      </w:r>
    </w:p>
    <w:p>
      <w:pPr>
        <w:pStyle w:val="TextBody"/>
        <w:ind w:firstLine="708"/>
        <w:rPr/>
      </w:pPr>
      <w:r>
        <w:rPr/>
        <w:t>2.3.12. По требованию Заказчика за свой счет  и своевременно  устранять недостатки, выявленные  в  ходе контрольных проверок и приёмки выполненных работ.</w:t>
      </w:r>
    </w:p>
    <w:p>
      <w:pPr>
        <w:pStyle w:val="Normal"/>
        <w:ind w:firstLine="708"/>
        <w:jc w:val="both"/>
        <w:rPr/>
      </w:pPr>
      <w:r>
        <w:rPr/>
        <w:t>2.3.13. Выполнить в полном объеме свои обязательства, предусмотренные в других разделах настоящего 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2.4.  Подрядчик имеет право:</w:t>
      </w:r>
    </w:p>
    <w:p>
      <w:pPr>
        <w:pStyle w:val="Normal"/>
        <w:ind w:firstLine="708"/>
        <w:jc w:val="both"/>
        <w:rPr/>
      </w:pPr>
      <w:r>
        <w:rPr/>
        <w:t>2.4.1. Привлекать для выполнения работ по согласованию с Заказчиком, оформленному в письменной форме субподрядные орган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 СТОИМОСТЬ РАБОТ,  ПОРЯДОК  РАСЧЁТ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3.1. Стоимость работ, предусмотренных  п.1.1 настоящего контракта устанавливается  на  основании   итогов  запроса котировок и составляет:  </w:t>
      </w:r>
    </w:p>
    <w:p>
      <w:pPr>
        <w:pStyle w:val="2"/>
        <w:rPr/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>3.2. Стоимость работ  включает в себя все выплаченные или подлежащие выплате налоги и сборы, подлежит изменению в случае уменьшения размера оплаты в связи с невыполнением объёма работ, предусмотренного расчетом стоимости работ заказчика  (приложение № 2  к настоящему муниципальному контракту)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3. Основанием для рассмотрения и последующей оплаты,  выполненных Подрядчиком объемов работ являются:</w:t>
      </w:r>
    </w:p>
    <w:p>
      <w:pPr>
        <w:pStyle w:val="Normal"/>
        <w:ind w:firstLine="708"/>
        <w:jc w:val="both"/>
        <w:rPr/>
      </w:pPr>
      <w:r>
        <w:rPr/>
        <w:t>-  акты приёмки  выполненных работ по форме приложения  № 3  к настоящему контракту;</w:t>
      </w:r>
    </w:p>
    <w:p>
      <w:pPr>
        <w:pStyle w:val="Normal"/>
        <w:ind w:firstLine="708"/>
        <w:jc w:val="both"/>
        <w:rPr/>
      </w:pPr>
      <w:r>
        <w:rPr/>
        <w:t>-  расчет стоимости выполненных работ  по форме приложения № 4 к настоящему контракту;</w:t>
      </w:r>
    </w:p>
    <w:p>
      <w:pPr>
        <w:pStyle w:val="Normal"/>
        <w:ind w:firstLine="708"/>
        <w:jc w:val="both"/>
        <w:rPr/>
      </w:pPr>
      <w:r>
        <w:rPr/>
        <w:t>- счета-фактуры.</w:t>
      </w:r>
    </w:p>
    <w:p>
      <w:pPr>
        <w:pStyle w:val="Normal"/>
        <w:ind w:firstLine="708"/>
        <w:jc w:val="both"/>
        <w:rPr/>
      </w:pPr>
      <w:r>
        <w:rPr/>
        <w:t>3.4.  Форма оплаты:  безналичный расчёт.</w:t>
      </w:r>
    </w:p>
    <w:p>
      <w:pPr>
        <w:pStyle w:val="Normal"/>
        <w:ind w:firstLine="708"/>
        <w:jc w:val="both"/>
        <w:rPr/>
      </w:pPr>
      <w:r>
        <w:rPr/>
        <w:t>3.5. Сроки оплаты - аванс в размере 30% от стоимости муниципального контракта в течение 10 банковских дней с даты подписания муниципального контракта;</w:t>
      </w:r>
    </w:p>
    <w:p>
      <w:pPr>
        <w:pStyle w:val="Normal"/>
        <w:ind w:firstLine="708"/>
        <w:jc w:val="both"/>
        <w:rPr/>
      </w:pPr>
      <w:r>
        <w:rPr/>
        <w:t>- ежемесячный платёж  в течение 10 банковских дней со дня  предоставления заказчику документов, являющихся основанием для оплаты выполненных работ (п. 3.3 контракта)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- окончательный платёж в течение 15 банковских дней со дня предоставления заказчику документов, являющихся основанием для оплаты выполненных работ (п. 3.3 контракта), исполнения подрядчиком  всех обязательств, предусмотренных  настоящим  контракто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ind w:firstLine="567"/>
        <w:rPr/>
      </w:pPr>
      <w:r>
        <w:rPr/>
        <w:t>3.6. Порядок расчётов за выполненные объёмы работ:</w:t>
      </w:r>
    </w:p>
    <w:p>
      <w:pPr>
        <w:pStyle w:val="TextBody"/>
        <w:ind w:firstLine="567"/>
        <w:rPr/>
      </w:pPr>
      <w:r>
        <w:rPr/>
        <w:t>Расчёт за выполненные объёмы работ производится в соответствии с расчётом  стоимости работ заказчика (приложение № 2), за вычетом, перечисленной суммы  аванса с применением понижающего коэффициента.</w:t>
      </w:r>
    </w:p>
    <w:p>
      <w:pPr>
        <w:pStyle w:val="TextBody"/>
        <w:ind w:firstLine="567"/>
        <w:rPr/>
      </w:pPr>
      <w:r>
        <w:rPr/>
        <w:t>Понижающий коэффициент определяется как частное от деления цены  контракта, на  расчёт стоимости работ  заказчика (приложение № 2), составляет________.</w:t>
      </w:r>
    </w:p>
    <w:p>
      <w:pPr>
        <w:pStyle w:val="TextBody"/>
        <w:ind w:firstLine="567"/>
        <w:rPr/>
      </w:pPr>
      <w:r>
        <w:rPr/>
        <w:t>Сумма, подлежащая оплате за выполненные объёмы работ, определяется путём умножения  расчётной стоимости работ стоимости  заказчика (приложение № 2), на полученный понижающий коэффициент (_______).</w:t>
      </w:r>
    </w:p>
    <w:p>
      <w:pPr>
        <w:pStyle w:val="TextBody"/>
        <w:ind w:firstLine="567"/>
        <w:rPr/>
      </w:pPr>
      <w:r>
        <w:rPr/>
        <w:t>В актах приёмки выполненных работ указывается стоимость выполненных работ, подлежащая оплате (с учётом понижающего  коэффициент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 СРОКИ ИСПОЛНЕНИЯ ОБЯЗАТЕЛЬСТВ.</w:t>
      </w:r>
    </w:p>
    <w:p>
      <w:pPr>
        <w:pStyle w:val="Normal"/>
        <w:ind w:firstLine="708"/>
        <w:rPr/>
      </w:pPr>
      <w:r>
        <w:rPr/>
        <w:t xml:space="preserve">4.1.  Срок выполнения работ: </w:t>
      </w:r>
    </w:p>
    <w:p>
      <w:pPr>
        <w:pStyle w:val="Normal"/>
        <w:ind w:firstLine="708"/>
        <w:rPr/>
      </w:pPr>
      <w:r>
        <w:rPr/>
        <w:t xml:space="preserve">4.2. Начало выполнения работ: 08.07.2008 г.       </w:t>
      </w:r>
    </w:p>
    <w:p>
      <w:pPr>
        <w:pStyle w:val="Normal"/>
        <w:ind w:firstLine="708"/>
        <w:jc w:val="both"/>
        <w:rPr/>
      </w:pPr>
      <w:r>
        <w:rPr/>
        <w:t>4.3.  Окончание выполнения  работ: 30.09.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 КАЧЕСТВО  РАБОТ.</w:t>
      </w:r>
    </w:p>
    <w:p>
      <w:pPr>
        <w:pStyle w:val="TextBody"/>
        <w:ind w:firstLine="708"/>
        <w:rPr/>
      </w:pPr>
      <w:r>
        <w:rPr/>
        <w:t>5.1. Подрядчик гарантирует:</w:t>
      </w:r>
    </w:p>
    <w:p>
      <w:pPr>
        <w:pStyle w:val="Normal"/>
        <w:ind w:firstLine="708"/>
        <w:jc w:val="both"/>
        <w:rPr/>
      </w:pPr>
      <w:r>
        <w:rPr/>
        <w:t>5.1.1. Выполнение всех работ в полном объёме и в сроки, определенные условиями настоящего контракта.</w:t>
      </w:r>
    </w:p>
    <w:p>
      <w:pPr>
        <w:pStyle w:val="Normal"/>
        <w:ind w:firstLine="708"/>
        <w:jc w:val="both"/>
        <w:rPr/>
      </w:pPr>
      <w:r>
        <w:rPr/>
        <w:t>5.1.2. Качество выполнения всех работ  в соответствии с действующими    техническими нормами и правилам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5.1.3. Устранение недостатков и дефектов, выявленных в ходе контрольных проверок и приемки  выполненных объёмов работ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ОТВЕТСТВЕННОСТЬ СТОРОН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/>
      </w:pPr>
      <w:r>
        <w:rPr/>
        <w:t>6.1. За неисполнение либо ненадлежащее исполнение принятых на себя обязательств, Стороны настоящего контракта несут ответственность в соответствии с действующим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/>
        <w:t>6.2. За нарушение сроков оплаты выполненных и принятых работ по настоящему контракту    Заказчик уплачивает  неустойку  в размере одной трёхсотой действующей на день уплаты неустойки ставки рефинансирования Центрального Банка РФ от суммы, подлежащей уплате, за каждый день просрочки исполнения обязательств.</w:t>
      </w:r>
    </w:p>
    <w:p>
      <w:pPr>
        <w:pStyle w:val="Normal"/>
        <w:ind w:firstLine="708"/>
        <w:jc w:val="both"/>
        <w:rPr/>
      </w:pPr>
      <w:r>
        <w:rPr/>
        <w:t>6.3. За нарушение сроков, качества  выполнения работ Подрядчик выплачивает Заказчику неустойку в размере  одной трёхсотой действующей на день уплаты неустойки ставки рефинансирования Центрального Банка РФ от суммы, подлежащей уплате, за каждый день просрочки исполнения обязательств.</w:t>
      </w:r>
    </w:p>
    <w:p>
      <w:pPr>
        <w:pStyle w:val="Normal"/>
        <w:ind w:firstLine="708"/>
        <w:jc w:val="both"/>
        <w:rPr/>
      </w:pPr>
      <w:r>
        <w:rPr/>
        <w:t>6.4. В случае привлечения  для выполнения работ субподрядных организаций (п.2.1.1)  Подрядчик отвечает за их  выполненную работу, как  собственную,  в полном объёме.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БСТОЯТЕЛЬСТВА НЕОПРЕОДОЛИМОЙ СИЛЫ.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 ДОПОЛНИТЕЛЬНЫЕ УСЛОВИЯ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/>
        <w:t>9.1. Настоящий контракт вступает в силу с момента подписания 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9.2. Условия настоящего контракта могут быть изменены по письменному соглашению Сторон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9.3. Расторжение  контракта допускается по соглашению Сторон или по решению суда по основаниям, предусмотренным законодательством РФ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9.4. Все споры и разногласия, возникающие между сторонами, решаются путем переговоров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В случае не достижения соглашения споры и разногласия подлежат рассмотрению в Арбитражном суде Пермского кра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9.5. В части, не предусмотренной настоящим контрактом, Стороны руководствуются законодательством РФ.</w:t>
      </w:r>
    </w:p>
    <w:p>
      <w:pPr>
        <w:pStyle w:val="Normal"/>
        <w:shd w:fill="FFFFFF" w:val="clear"/>
        <w:ind w:firstLine="720"/>
        <w:jc w:val="both"/>
        <w:rPr/>
      </w:pPr>
      <w:r>
        <w:rPr/>
        <w:t>9.6.</w:t>
      </w:r>
      <w:r>
        <w:rPr>
          <w:color w:val="000000"/>
        </w:rPr>
        <w:t xml:space="preserve"> Настоящий контракт составлен в четырёх экземплярах, имеющих одинаковую юридическую силу, по одному для каждой из Сторон, по одному экземпляру в соответствии с утвержденной процедурой направляется в департамент финансов администрации города и  управление городского казначейства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казчик:                                                                                    Подрядчик: </w:t>
      </w:r>
    </w:p>
    <w:p>
      <w:pPr>
        <w:pStyle w:val="Normal"/>
        <w:rPr>
          <w:b/>
          <w:b/>
          <w:lang w:eastAsia="ar-SA"/>
        </w:rPr>
      </w:pPr>
      <w:r>
        <w:rPr>
          <w:b/>
        </w:rPr>
        <w:t xml:space="preserve">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130550" cy="28911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0" cy="289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30"/>
                            </w:tblGrid>
                            <w:tr>
                              <w:trPr>
                                <w:trHeight w:val="2723" w:hRule="atLeast"/>
                              </w:trPr>
                              <w:tc>
                                <w:tcPr>
                                  <w:tcW w:w="4930" w:type="dxa"/>
                                  <w:tcBorders/>
                                </w:tcPr>
                                <w:tbl>
                                  <w:tblPr>
                                    <w:tblW w:w="4927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2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9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eastAsia="ar-SA"/>
                                          </w:rPr>
                                        </w:pPr>
                                        <w:r>
                                          <w:rPr/>
                                          <w:t xml:space="preserve">Администрация Кировского  района г. Перми   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614113, г. Пермь, ул. Кировоградская, 33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тел. 255 53 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ИНН 590801100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КПП 5908010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р/с. № 40204810300000000006 в ГРКЦ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ГУ банка России по Пермскому краю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Департамент финансов администраци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г. Перми (администрация  Кировского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района г. Перми  л/сч. № 02936014838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БИК 0457730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pacing w:before="0" w:after="60"/>
                                          <w:jc w:val="both"/>
                                          <w:rPr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80" w:hRule="atLeast"/>
                                    </w:trPr>
                                    <w:tc>
                                      <w:tcPr>
                                        <w:tcW w:w="49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eastAsia="ar-SA"/>
                                          </w:rPr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>_________________А. М. Николае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lang w:eastAsia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pacing w:before="0" w:after="60"/>
                                          <w:jc w:val="both"/>
                                          <w:rPr>
                                            <w:lang w:eastAsia="ar-SA"/>
                                          </w:rPr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  <w:r>
                                          <w:rPr/>
                                          <w:t>м.п.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60"/>
                                    <w:jc w:val="both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5pt;height:227.6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9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30"/>
                      </w:tblGrid>
                      <w:tr>
                        <w:trPr>
                          <w:trHeight w:val="2723" w:hRule="atLeast"/>
                        </w:trPr>
                        <w:tc>
                          <w:tcPr>
                            <w:tcW w:w="4930" w:type="dxa"/>
                            <w:tcBorders/>
                          </w:tcPr>
                          <w:tbl>
                            <w:tblPr>
                              <w:tblW w:w="49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7"/>
                            </w:tblGrid>
                            <w:tr>
                              <w:trPr/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 xml:space="preserve">Администрация Кировского  района г. Перми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614113, г. Пермь, ул. Кировоградская, 33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л. 255 53 0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Н 590801100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ПП 59080100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/с. № 40204810300000000006 в ГРКЦ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У банка России по Пермскому краю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епартамент финансов администрации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г. Перми (администрация  Кировского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района г. Перми  л/сч. № 02936014838)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ИК 045773001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60"/>
                                    <w:jc w:val="both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0" w:hRule="atLeast"/>
                              </w:trPr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_________________А. М. Николае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60"/>
                                    <w:jc w:val="both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м.п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uppressAutoHyphens w:val="true"/>
                              <w:spacing w:before="0" w:after="60"/>
                              <w:jc w:val="both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ind w:left="5664" w:firstLine="567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</w:p>
    <w:p>
      <w:pPr>
        <w:pStyle w:val="Heading1"/>
        <w:ind w:left="5664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5664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5664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eastAsia="Arial" w:cs="Arial"/>
          <w:b/>
          <w:b/>
          <w:bCs/>
          <w:kern w:val="2"/>
        </w:rPr>
      </w:pPr>
      <w:r>
        <w:rPr>
          <w:rFonts w:eastAsia="Arial" w:cs="Arial" w:ascii="Arial" w:hAnsi="Arial"/>
          <w:b/>
          <w:bCs/>
          <w:kern w:val="2"/>
        </w:rPr>
        <w:t xml:space="preserve">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</w:t>
      </w:r>
      <w:r>
        <w:rPr/>
        <w:t>Приложение № 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>к МК от___________№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улиц микрорайонов индивидуальной застрой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го района г. Перми, объёмы рабо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53"/>
        <w:gridCol w:w="2335"/>
        <w:gridCol w:w="2368"/>
        <w:gridCol w:w="53"/>
        <w:gridCol w:w="2373"/>
      </w:tblGrid>
      <w:tr>
        <w:trPr>
          <w:trHeight w:val="255" w:hRule="atLeast"/>
        </w:trPr>
        <w:tc>
          <w:tcPr>
            <w:tcW w:w="2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лиц</w:t>
            </w:r>
          </w:p>
        </w:tc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хождение улиц</w:t>
            </w:r>
          </w:p>
        </w:tc>
        <w:tc>
          <w:tcPr>
            <w:tcW w:w="2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ём работ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. м.</w:t>
            </w:r>
          </w:p>
        </w:tc>
      </w:tr>
      <w:tr>
        <w:trPr>
          <w:trHeight w:val="375" w:hRule="atLeast"/>
        </w:trPr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</w:p>
        </w:tc>
        <w:tc>
          <w:tcPr>
            <w:tcW w:w="2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крорайон «Водники»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нг Прикамья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кальская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ьска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яева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нцорова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ьска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ьская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нг Прикамья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я Каховска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00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нская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иков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ска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я Каховская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шакова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ска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я Каховская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шакова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ска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я Каховская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шакова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ска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я Каховская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шакова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ска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я Каховская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шакова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ска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0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цманский переулок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яева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я Каховска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й Боцманский переулок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шакова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ьска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й Боцманский переулок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шакова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я Сокольска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й Боцманский переулок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шакова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я Каховска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я Сокольская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я Каховская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я Каховска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ская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я Каховская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яев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0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йвазовского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нская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яев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пиковый переулок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яева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нг Прикамь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орный переулок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яева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нг Прикамь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иговская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яева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кальска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умская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яева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кальска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0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анская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а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иков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5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лянский переулок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анская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кальска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усная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а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иков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урманов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апсинская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нцоров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5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-Курьинская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яева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апсинска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а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кальская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нична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5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утинский переулок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я Каховская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я Каховска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0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825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крорайон «Кировский»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калина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ая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дрова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куровская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ая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дрова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чанская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ая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дрова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я Запольская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ая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дрова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ьская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ая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дрова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ельская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ая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дрова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заевский переулок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ая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дрова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горская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ая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орна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удовая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ая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орна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датская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ая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орна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ическая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жская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инска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0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оя Лядова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жская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инска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0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ная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ционная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орна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ционная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орная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Курь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ономическая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шкирская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ымкарска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ейская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шкирская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ымкарска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насная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шкирская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битска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зулукская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шкирская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/ч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ая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имская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орна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ъездная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ьская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а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ковская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орная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ьска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0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а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орная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ьска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ьная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орная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имска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дровая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орная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имска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жская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орная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ельска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битская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зулукская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удова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ымкарская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орная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зулукска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афорная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ельская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горска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я Гаревая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дровая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д. № 1 ул. 1-я Гарева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я Гаревая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дровая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д. № 1 ул. 2-я Гарева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я Гаревая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дровая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д. № 1 ул. 3-я Гарева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инская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орная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удова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шкирская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зулукская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орна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имская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ая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дрова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ельская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ьская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дрова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200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крорайон «Налимиха»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ая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битская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зулукска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5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шкирская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п.Кировский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зулукска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5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бная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шкирская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михинска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5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ымкарская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орная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шкирска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5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битская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п. Кировский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зулукска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75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алковая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зулукская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битска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5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лотистая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битская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зулукска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5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шевая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битская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зулукска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михинская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битская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ева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25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ринская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орная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горска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5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инская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орная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удова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еходная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орная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нгардна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5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нгардная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михинская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остроительна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5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горская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Кировский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остроителей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0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мрудная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михинская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остроителей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оокеанская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михинская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остроителей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рюзовая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михинская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остроителей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стовая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михинская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битска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зулукская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битская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Курь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0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тиковая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михинская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битска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5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челиная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стовая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битска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560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крорайон «Октябрьский»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игровская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дринская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бережна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дринская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игровская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война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жская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игровская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война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щинская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войная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анска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войная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щинская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бережна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0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жумская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ская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бережна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бережная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игровская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анска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анская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щинская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бережна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датовская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 Хмельницкого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отников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0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я Чебоксарская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 Хмельницкого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отников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я Чебоксарская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 Хмельницкого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отников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боксарская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ржевская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градска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ярская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городская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ржевска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менская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городская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ржевска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ы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ы, 35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ржевска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5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аковская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пянский переулок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сьвинска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пянский переулок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градская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ежска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й переулок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ы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датовска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гуевская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ы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тавска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ой Пятилетки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пянский переулок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истральна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0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я Онежская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сьвинская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гуевска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я Полтавская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сьвинская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гуевска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тавская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сьвинская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истральна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зенская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сьвинская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 Хмельницкого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 Хмельницкого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градская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00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ржевская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истральная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вашска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00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овская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 Хмельницкого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отников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заводская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градская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отников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0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градская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ы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вашска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0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отников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заводская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ржевска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городская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ы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датовска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ская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ежская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ы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датовская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ьперина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сьвинска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гуевский переулок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зенская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тавска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315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крорайон «Крым»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ьническая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филова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деев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екамская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филова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деев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йшетская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крорайон «Оборино»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инская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оротное кольцо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ьер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00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сьвинские хутора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га на хутора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камская дорога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тор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сего  уборка проезжей части от крупного мусора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1400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возка смёта, мусора, тн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rPr/>
      </w:pPr>
      <w:r>
        <w:rPr/>
        <w:t>Заказчик:                                                                       Подрядчик:</w:t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 xml:space="preserve">Кировского района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/А. М. Николаев/                        _______________/__________________/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                                                             </w:t>
      </w:r>
      <w:r>
        <w:rPr>
          <w:bCs/>
          <w:kern w:val="2"/>
        </w:rPr>
        <w:t>Приложение № 2</w:t>
      </w:r>
    </w:p>
    <w:p>
      <w:pPr>
        <w:pStyle w:val="Normal"/>
        <w:rPr>
          <w:bCs/>
          <w:kern w:val="2"/>
        </w:rPr>
      </w:pPr>
      <w:r>
        <w:rPr>
          <w:bCs/>
          <w:kern w:val="2"/>
        </w:rPr>
        <w:t xml:space="preserve">                                                                                                  </w:t>
      </w:r>
      <w:r>
        <w:rPr>
          <w:bCs/>
          <w:kern w:val="2"/>
        </w:rPr>
        <w:t>к  МК  от _________ №_________</w:t>
      </w:r>
    </w:p>
    <w:p>
      <w:pPr>
        <w:pStyle w:val="Normal"/>
        <w:rPr>
          <w:bCs/>
          <w:kern w:val="2"/>
        </w:rPr>
      </w:pPr>
      <w:r>
        <w:rPr>
          <w:bCs/>
          <w:kern w:val="2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стоимости работ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2503"/>
        <w:gridCol w:w="1800"/>
        <w:gridCol w:w="1648"/>
        <w:gridCol w:w="2040"/>
        <w:gridCol w:w="1917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 xml:space="preserve">№ </w:t>
            </w:r>
            <w:r>
              <w:rPr/>
              <w:t>п. п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eastAsia="ar-SA"/>
              </w:rPr>
            </w:pPr>
            <w:r>
              <w:rPr/>
              <w:t xml:space="preserve">Наименование  </w:t>
            </w:r>
          </w:p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работ, ед. из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ность проведения рабо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Объём рабо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имость </w:t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1 ед.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Стоимость  работ,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руб.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eastAsia="ar-SA"/>
              </w:rPr>
            </w:pPr>
            <w:r>
              <w:rPr/>
              <w:t>Уборка проезжей части от крупного мусора,</w:t>
            </w:r>
            <w:r>
              <w:rPr>
                <w:lang w:eastAsia="ar-SA"/>
              </w:rPr>
              <w:t xml:space="preserve"> </w:t>
            </w:r>
            <w:r>
              <w:rPr/>
              <w:t xml:space="preserve"> кв. 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раза  за весь период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 xml:space="preserve">601400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0,234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141088,44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eastAsia="ar-SA"/>
              </w:rPr>
            </w:pPr>
            <w:r>
              <w:rPr/>
              <w:t>Вывозка смёта, мусора,</w:t>
            </w:r>
          </w:p>
          <w:p>
            <w:pPr>
              <w:pStyle w:val="Normal"/>
              <w:suppressAutoHyphens w:val="true"/>
              <w:spacing w:before="0" w:after="60"/>
              <w:rPr>
                <w:lang w:eastAsia="ar-SA"/>
              </w:rPr>
            </w:pPr>
            <w:r>
              <w:rPr/>
              <w:t>т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409 тн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194,69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141088,21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220716,6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Понижающий коэффициент_______________________________________ 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TextBody"/>
        <w:spacing w:lineRule="exact" w:line="280"/>
        <w:rPr/>
      </w:pPr>
      <w:r>
        <w:rPr/>
        <w:t>Общая стоимость работ с учетом понижающего коэффициента _________(______________)___коп.</w:t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Normal"/>
        <w:rPr/>
      </w:pPr>
      <w:r>
        <w:rPr/>
        <w:t>Заказчик:                                                                          Подрядчик:</w:t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 xml:space="preserve">Кировского района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__________________/А. М. Николаев/                         _____________________/_________________/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sectPr>
          <w:type w:val="nextPage"/>
          <w:pgSz w:w="11906" w:h="16838"/>
          <w:pgMar w:left="1080" w:right="567" w:gutter="0" w:header="0" w:top="1134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/>
        <w:tab/>
        <w:tab/>
        <w:tab/>
        <w:tab/>
        <w:tab/>
        <w:tab/>
        <w:tab/>
        <w:tab/>
        <w:tab/>
        <w:t xml:space="preserve">                                 </w:t>
      </w:r>
      <w:r>
        <w:rPr>
          <w:bCs/>
          <w:kern w:val="2"/>
        </w:rPr>
        <w:t>Приложение № 3</w:t>
      </w:r>
    </w:p>
    <w:p>
      <w:pPr>
        <w:pStyle w:val="Normal"/>
        <w:rPr>
          <w:bCs/>
          <w:kern w:val="2"/>
        </w:rPr>
      </w:pPr>
      <w:r>
        <w:rPr>
          <w:bCs/>
          <w:kern w:val="2"/>
        </w:rPr>
        <w:t xml:space="preserve">                                                                                                                                           </w:t>
      </w:r>
      <w:r>
        <w:rPr>
          <w:bCs/>
          <w:kern w:val="2"/>
        </w:rPr>
        <w:t>к  МК от _________ №_____________</w:t>
      </w:r>
    </w:p>
    <w:p>
      <w:pPr>
        <w:pStyle w:val="Normal"/>
        <w:rPr>
          <w:bCs/>
          <w:kern w:val="2"/>
        </w:rPr>
      </w:pPr>
      <w:r>
        <w:rPr>
          <w:bCs/>
          <w:kern w:val="2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 К Т</w:t>
      </w:r>
    </w:p>
    <w:p>
      <w:pPr>
        <w:pStyle w:val="Normal"/>
        <w:ind w:left="4680" w:hanging="468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приёмки  выполненных объёмов работ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____________________ 2008г.</w:t>
      </w:r>
    </w:p>
    <w:p>
      <w:pPr>
        <w:pStyle w:val="Normal"/>
        <w:jc w:val="center"/>
        <w:rPr/>
      </w:pPr>
      <w:r>
        <w:rPr/>
        <w:t>(месяц)</w:t>
      </w:r>
    </w:p>
    <w:p>
      <w:pPr>
        <w:pStyle w:val="Normal"/>
        <w:jc w:val="center"/>
        <w:rPr/>
      </w:pPr>
      <w:r>
        <w:rPr/>
        <w:t>по ______________________________________________</w:t>
      </w:r>
    </w:p>
    <w:p>
      <w:pPr>
        <w:pStyle w:val="Normal"/>
        <w:jc w:val="center"/>
        <w:rPr/>
      </w:pPr>
      <w:r>
        <w:rPr/>
        <w:t>( наименование подрядного предприятия)</w:t>
      </w:r>
    </w:p>
    <w:p>
      <w:pPr>
        <w:pStyle w:val="Normal"/>
        <w:rPr/>
      </w:pPr>
      <w:r>
        <w:rPr/>
        <w:t>г. Пермь                                                                                                                                                                 _________ 2008 г.</w:t>
      </w:r>
    </w:p>
    <w:p>
      <w:pPr>
        <w:pStyle w:val="Normal"/>
        <w:rPr/>
      </w:pPr>
      <w:r>
        <w:rPr/>
        <w:t xml:space="preserve">                                                         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576"/>
        <w:gridCol w:w="3146"/>
        <w:gridCol w:w="2975"/>
        <w:gridCol w:w="3132"/>
        <w:gridCol w:w="2937"/>
      </w:tblGrid>
      <w:tr>
        <w:trPr/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№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п/п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Наименование объекта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Объём работ, предъявленных Подрядчиком</w:t>
            </w:r>
          </w:p>
        </w:tc>
        <w:tc>
          <w:tcPr>
            <w:tcW w:w="6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Объём выполненных работ, подлежащих оплате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Уборка проезжей части от крупного мусор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Вывозка мусора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Уборка проезжей части от крупного мусор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Вывозка мусор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  <w:t>Заказчик:                                                                                                                              Подрядчик:</w:t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 xml:space="preserve">Кировского района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</w:rPr>
      </w:pPr>
      <w:r>
        <w:rPr/>
        <w:t xml:space="preserve">__________________/А. М. Николаев/                                                                             ___________________/___________________ /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/>
        <w:t xml:space="preserve">                                                                                                       </w:t>
      </w:r>
      <w:r>
        <w:rPr>
          <w:bCs/>
          <w:kern w:val="2"/>
        </w:rPr>
        <w:t>Приложение № 4</w:t>
      </w:r>
    </w:p>
    <w:p>
      <w:pPr>
        <w:pStyle w:val="Normal"/>
        <w:rPr/>
      </w:pPr>
      <w:r>
        <w:rPr>
          <w:bCs/>
          <w:kern w:val="2"/>
        </w:rPr>
        <w:t xml:space="preserve">                                                                                                       </w:t>
      </w:r>
      <w:r>
        <w:rPr>
          <w:bCs/>
          <w:kern w:val="2"/>
        </w:rPr>
        <w:t>к МК от ______№_____________</w:t>
      </w:r>
    </w:p>
    <w:p>
      <w:pPr>
        <w:pStyle w:val="Normal"/>
        <w:rPr>
          <w:bCs/>
          <w:kern w:val="2"/>
        </w:rPr>
      </w:pPr>
      <w:r>
        <w:rPr>
          <w:bCs/>
          <w:kern w:val="2"/>
        </w:rPr>
        <w:t xml:space="preserve">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асчет стоимости выполненных объёмов работ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 ___________________2008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72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780"/>
        <w:gridCol w:w="1844"/>
        <w:gridCol w:w="1711"/>
        <w:gridCol w:w="2057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eastAsia="ar-SA"/>
              </w:rPr>
            </w:pPr>
            <w:r>
              <w:rPr/>
              <w:t xml:space="preserve">№ </w:t>
            </w:r>
          </w:p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п.п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eastAsia="ar-SA"/>
              </w:rPr>
            </w:pPr>
            <w:r>
              <w:rPr/>
              <w:t xml:space="preserve">Наименование работ, </w:t>
            </w:r>
          </w:p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ед. изм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Объём</w:t>
            </w:r>
          </w:p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 xml:space="preserve">по акту выполненных работ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Стоимос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д., 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Стоимость выполненных объёмов работ,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руб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rPr>
                <w:lang w:eastAsia="ar-SA"/>
              </w:rPr>
            </w:pPr>
            <w:r>
              <w:rPr/>
              <w:t>Уборка проезжей части от крупного мусора,  кв. м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rPr>
                <w:lang w:eastAsia="ar-SA"/>
              </w:rPr>
            </w:pPr>
            <w:r>
              <w:rPr/>
              <w:t>Вывозка смёта, мусора, т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ИТОГ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  <w:t>Понижающий коэффициент_______________________________________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TextBody"/>
        <w:spacing w:lineRule="exact" w:line="280"/>
        <w:rPr/>
      </w:pPr>
      <w:r>
        <w:rPr/>
        <w:t>Общая стоимость работ с учетом понижающего коэффициента _________(______________)___коп.</w:t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p>
      <w:pPr>
        <w:pStyle w:val="TextBody"/>
        <w:spacing w:lineRule="exact" w:line="280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  <w:t>Заказчик:                                                                            Подрядчик:</w:t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 xml:space="preserve">Кировского района                                           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387" w:gutter="0" w:header="0" w:top="851" w:footer="0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</w:rPr>
      </w:pPr>
      <w:r>
        <w:rPr/>
        <w:t xml:space="preserve">__________________/А. М. Николаев/                           ______________/____________________/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rFonts w:eastAsia="Arial"/>
      <w:b/>
      <w:i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4:17:00Z</dcterms:created>
  <dc:creator>1</dc:creator>
  <dc:description/>
  <cp:keywords/>
  <dc:language>en-US</dc:language>
  <cp:lastModifiedBy>1</cp:lastModifiedBy>
  <dcterms:modified xsi:type="dcterms:W3CDTF">2008-06-16T04:54:00Z</dcterms:modified>
  <cp:revision>15</cp:revision>
  <dc:subject/>
  <dc:title>                                                                                                 Приложение № 3</dc:title>
</cp:coreProperties>
</file>