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 ЗК № 15-06/08 от 16.06.2008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15"/>
        <w:gridCol w:w="1683"/>
        <w:gridCol w:w="1496"/>
        <w:gridCol w:w="1870"/>
        <w:gridCol w:w="168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абот, ед. 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Подметание лотковых зон, кв. 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4582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545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смёта у борт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 календарных д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4128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4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8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Уборка проезжей части от крупного мусора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кв. 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13759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0,7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968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ar-SA"/>
              </w:rPr>
            </w:pPr>
            <w:r>
              <w:rPr/>
              <w:t>Вывозка смёта, мусора,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т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93,6 т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94,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2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88443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exact" w:line="2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41:00Z</dcterms:created>
  <dc:creator>1</dc:creator>
  <dc:description/>
  <cp:keywords/>
  <dc:language>en-US</dc:language>
  <cp:lastModifiedBy>1</cp:lastModifiedBy>
  <dcterms:modified xsi:type="dcterms:W3CDTF">2008-06-16T04:41:00Z</dcterms:modified>
  <cp:revision>2</cp:revision>
  <dc:subject/>
  <dc:title/>
</cp:coreProperties>
</file>