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к  ЗК  №  15-06/08  от 16.06.2008г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 содержанию внутриквартальных проездов  Кировского района г. Перми   (перечень объектов, объёмы работ - 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, проводимых в течение отчетного месяца, составлять акты  контрольных  проверок. 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6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7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8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/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/>
      </w:pPr>
      <w:r>
        <w:rPr/>
        <w:t>2.3.12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ого расчетом стоимости работ заказчика  (приложение № 2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приложения  № 3  к настоящему контракту;</w:t>
      </w:r>
    </w:p>
    <w:p>
      <w:pPr>
        <w:pStyle w:val="Normal"/>
        <w:ind w:firstLine="708"/>
        <w:jc w:val="both"/>
        <w:rPr/>
      </w:pPr>
      <w:r>
        <w:rPr/>
        <w:t>-  расчет стоимости выполненных работ  по форме приложения № 4 к настоящему контракту;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ежемесячный платёж  в течение 10 банковских дней со дня  предоставления заказчику документов, являющихся основанием для оплаты выполненных работ (п. 3.3 контракт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расчётом  стоимости работ заказчика (приложение № 2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rPr/>
      </w:pPr>
      <w:r>
        <w:rPr/>
        <w:t>Понижающий коэффициент определяется как частное от деления цены  контракта, на  расчёт стоимости работ  заказчика (приложение № 2), составляет________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расчётной стоимости работ стоимости  заказчика (приложение № 2), на полученный понижающий коэффициент (_______).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4.1.  Срок выполнения работ: </w:t>
      </w:r>
    </w:p>
    <w:p>
      <w:pPr>
        <w:pStyle w:val="Normal"/>
        <w:ind w:firstLine="708"/>
        <w:rPr/>
      </w:pPr>
      <w:r>
        <w:rPr/>
        <w:t xml:space="preserve">4.2. Начало выполнения работ: 08.07.2008 г.       </w:t>
      </w:r>
    </w:p>
    <w:p>
      <w:pPr>
        <w:pStyle w:val="Normal"/>
        <w:ind w:firstLine="708"/>
        <w:jc w:val="both"/>
        <w:rPr/>
      </w:pPr>
      <w:r>
        <w:rPr/>
        <w:t>4.3.  Окончание выполнения  работ: 30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1.1)  Подрядчик отвечает за их  выполненную работу, как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066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41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</w:t>
      </w:r>
      <w:r>
        <w:rPr/>
        <w:t>к МК от___________№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объектов, объём р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14"/>
        <w:gridCol w:w="1686"/>
        <w:gridCol w:w="17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(место расположения объект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Площадь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лощадь лотковых зон, кв.м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бираемая площадь у бортов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оронежская,22-24 – дет. са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анфилова, 2- Глазов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анфилова, 6 - Глазов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анфилова, 8 - Глазов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анфилова, 10-Глазов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анфилова, 8-Панфилова, 17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анфилова, 6/1 – Панфилова, 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анфилова, 14-16 - Глазов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анфилова, 20 - Глазов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унайская, 11-13 - Мензелин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унайская, 9-11 - Мензелин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Ялтинская – Фадеева (Дунай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Ялтинская – Фадеева (Мензелин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анфилова – Глазовская (Херсон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Ялтинская, 7-9 - Фадее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Ялтинская, 17 – Фадеева, 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Б. Хмельницкого, 19-21 – Ласьвинская, 6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Б. Хмельницкого – Охотников (Петрозаводская, 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Б. Хмельницкого – Охотников (Петрозаводская, 1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обеды – Ардатовская (Чугуев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Липатова, 12 – школа № 1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6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Липатова, 12 – М. Рыбалко,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Липатова, 11-13 – Закамская, 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Липатова, 20 – Липатова, 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Липатова, 18- Липатова, 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Закамская,62-Закамская, 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Нахимова – Ласьвинская (Автозавод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втозаводская, 37 – Магистральная, 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втозаводская, 39 – Магистральная, 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Закамская, 15 - Невск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Закамская, 19 - Невск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Закамская, 25 -  Невского,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Торговая - Чистополь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Чистопольская, 11-13 - Торгов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Чистопольская, 17 – Торговая, 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Федосеева, 19 - Химград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4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хотников, 32 – Охотников, 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хотников, 27-29 – Б. Хмельницк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Ласьвинская, 56-58 - Химград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1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Ласьвинская, 38-40 - Химград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Ласьвинская, 64-66 - Химград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1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Ласьвинская, 60-62 - Химград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втозаводская – Магистральная (Магистральная, 36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втозаводская – Магистральная (Магистральная, 3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 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агистральная, 98 – Магистральная, 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ысольская, 4-6 – спорт. шко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ысольская, 3-5 – М. Рыбалко, 10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ысольская, 7-9 – М. Рыбалко, 10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ысольская, 11 – М. Рыбалко, 97-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Шишкина, 4-6 - Липат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Шишкина, 1-3- Оборонщ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Шишкина – Липатова (Керчен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втозаводская, 89-91 - Магистр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. Рыбалко, 40-а - Шишк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. Рыбалко, 25 – М. Рыбалко, 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. Рыбалко, 29 – Автозаводская, 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 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. Рыбалко, 80 – ОАО «Уралсвязьинфор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. Рыбалко, 87 – Ямпольская, 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8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. Рыбалко, 101 – Сысольская,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6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Ямпольская, 10-12 – М. Рыбал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Чистопольская, 15-17 - Торгов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Чистопольская, 13 - Торгов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Чистопольская, 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Чистопольская, 9 - Торгов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Худанина, 7 – Невского,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Невского, 25-27 – М. Рыбал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втозаводская, 15 - Магистр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Торговая, 20 - Ры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Худанина, 13 – М. Рыбалко, 5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Федосеева, 15 – Дет. са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шакова, 55/1 – Ушакова, 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шакова, 53 - Волгодон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шакова, 53 – Волгодонская, 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олгодонская, 20 - Ушак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олгодонская, 20-а – Ушакова, 55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олгодонская, 24 – Ушакова, 55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олгодонская, 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линина – Танцорова (Теплоходн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линина, 36 – Нижнекурьинская, 30/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шакова – Сокольская (Калинина, 6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линина, 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Танцорова, 31-33 – Байкальская, 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линина – Батумская (Охан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шакова – Сокольская (Юнг Прикамь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линина – Байкальская (Юнг Прикамь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ляева – Байкальская (Батум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еслянский переул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Тупиковый переул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ляева - Юнг Прикамья (Якорный переулок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ляева – Байкальская (Ульянов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окольская – Светлогорская (Камышин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5-я Каховская – Волгодонская, 20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ляева – Байкальская (Чернигов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шакова, 27 – Юнг Прикам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аляева, 28 – Юнг Прикам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6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. Макарова – Судозаводская (Монтажник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шакова – Волгодонская (Капитанск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6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Штурманов – Байкальская (Штурман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99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шакова – Ушакова, 59/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759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58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1280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  <w:kern w:val="2"/>
          <w:lang w:eastAsia="ar-SA"/>
        </w:rPr>
      </w:pPr>
      <w:r>
        <w:rPr>
          <w:bCs/>
          <w:kern w:val="2"/>
          <w:lang w:eastAsia="ar-SA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  <w:t>Заказчик:                                                                       Подрядчик: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ировского района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/А. М. Николаев/                        _______________/__________________/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</w:t>
      </w:r>
      <w:r>
        <w:rPr>
          <w:bCs/>
          <w:kern w:val="2"/>
        </w:rPr>
        <w:t>Приложение № 2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</w:t>
      </w:r>
      <w:r>
        <w:rPr>
          <w:bCs/>
          <w:kern w:val="2"/>
        </w:rPr>
        <w:t>к МК от _________ №_________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чет стоимости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03"/>
        <w:gridCol w:w="1800"/>
        <w:gridCol w:w="1648"/>
        <w:gridCol w:w="2040"/>
        <w:gridCol w:w="191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Наименование 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абот, 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оведения рабо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бъём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 ед.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  работ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Подметание лотковых зон,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10 календарных дн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4582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,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5452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Уборка смёта у борта,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и календарных д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4128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0,45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88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Уборка проезжей части от крупного мусора,</w:t>
            </w:r>
            <w:r>
              <w:rPr>
                <w:lang w:eastAsia="ar-SA"/>
              </w:rPr>
              <w:t xml:space="preserve"> </w:t>
            </w:r>
            <w:r>
              <w:rPr/>
              <w:t xml:space="preserve">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10 календарных дн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137599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0,7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9687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Вывозка смёта, мусора,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93,6  т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94,6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822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884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онижающий коэффициент_______________________________________ </w:t>
      </w:r>
    </w:p>
    <w:p>
      <w:pPr>
        <w:pStyle w:val="TextBody"/>
        <w:spacing w:lineRule="exact" w:line="280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exact" w:line="280"/>
        <w:rPr/>
      </w:pPr>
      <w:r>
        <w:rPr/>
        <w:t>Общая стоимость работ с учетом понижающего коэффициента _________(______________)___ко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Подрядчик: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ировского района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__________________/А. М. Николаев/                         _____________________/_________________/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bCs/>
          <w:kern w:val="2"/>
        </w:rPr>
        <w:t>Приложение № 3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                 </w:t>
      </w:r>
      <w:r>
        <w:rPr>
          <w:bCs/>
          <w:kern w:val="2"/>
        </w:rPr>
        <w:t>к МК от _________ №_____________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Normal"/>
        <w:ind w:left="4680" w:hanging="46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иёмки  выполненных объёмов работ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____________________ 2008г.</w:t>
      </w:r>
    </w:p>
    <w:p>
      <w:pPr>
        <w:pStyle w:val="Normal"/>
        <w:jc w:val="center"/>
        <w:rPr/>
      </w:pPr>
      <w:r>
        <w:rPr/>
        <w:t>(месяц)</w:t>
      </w:r>
    </w:p>
    <w:p>
      <w:pPr>
        <w:pStyle w:val="Normal"/>
        <w:jc w:val="center"/>
        <w:rPr/>
      </w:pPr>
      <w:r>
        <w:rPr/>
        <w:t>по ______________________________________________</w:t>
      </w:r>
    </w:p>
    <w:p>
      <w:pPr>
        <w:pStyle w:val="Normal"/>
        <w:jc w:val="center"/>
        <w:rPr/>
      </w:pPr>
      <w:r>
        <w:rPr/>
        <w:t>( наименование подрядного предприятия)</w:t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                                               _________ 2008 г.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tbl>
      <w:tblPr>
        <w:tblW w:w="17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503"/>
        <w:gridCol w:w="2224"/>
        <w:gridCol w:w="1632"/>
        <w:gridCol w:w="1632"/>
        <w:gridCol w:w="1540"/>
        <w:gridCol w:w="2224"/>
        <w:gridCol w:w="1632"/>
        <w:gridCol w:w="1632"/>
        <w:gridCol w:w="1540"/>
      </w:tblGrid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Наименование объекта</w:t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бъём работ, предъявленных Подрядчиком</w:t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бъём выполненных работ, подлежащих оплате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одметание лотковых зон, кв.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борка смёта у бортов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. 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борка проезжей части от крупного мусора, кв. 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ывоз мусора, смёта, тн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одметание лотковых зон, кв.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борка смёта у бортов, кв. 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борка проезжей части от крупного мусора, кв. 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ывоз мусора, смёта, т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Заказчик:                                                                                                                              Подрядчик: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ировского района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/>
        <w:t xml:space="preserve">__________________/А. М. Николаев/                                                                             ___________________/___________________ /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/>
        <w:t xml:space="preserve">                                                                                                       </w:t>
      </w:r>
      <w:r>
        <w:rPr>
          <w:bCs/>
          <w:kern w:val="2"/>
        </w:rPr>
        <w:t>Приложение № 4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</w:t>
      </w:r>
      <w:r>
        <w:rPr>
          <w:bCs/>
          <w:kern w:val="2"/>
        </w:rPr>
        <w:t>к МК от ______№_____________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стоимости выполненных объёмов рабо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_____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036"/>
        <w:gridCol w:w="1706"/>
        <w:gridCol w:w="18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№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п.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Наименование работ,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ед. из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Объём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по акту выполненных рабо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.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 выполненных объёмов работ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Подметание лотковых зон, 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Уборка смёта у борта, 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Уборка проезжей части от крупного мусора, 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Вывозка смёта, мусора, т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ИТО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Понижающий коэффициент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exact" w:line="280"/>
        <w:rPr/>
      </w:pPr>
      <w:r>
        <w:rPr/>
        <w:t>Общая стоимость работ с учетом понижающего коэффициента _________(______________)___коп.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exact" w:line="280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Заказчик:                                                                            Подрядчик: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ировского района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387" w:gutter="0" w:header="0" w:top="851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/>
        <w:t xml:space="preserve">__________________/А. М. Николаев/                           ______________/____________________/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44:00Z</dcterms:created>
  <dc:creator>1</dc:creator>
  <dc:description/>
  <cp:keywords/>
  <dc:language>en-US</dc:language>
  <cp:lastModifiedBy>1</cp:lastModifiedBy>
  <dcterms:modified xsi:type="dcterms:W3CDTF">2008-06-16T05:06:00Z</dcterms:modified>
  <cp:revision>10</cp:revision>
  <dc:subject/>
  <dc:title/>
</cp:coreProperties>
</file>