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 № 15-06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« 16 » июн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  г. Перми (614113, г. Пермь, ул. Кировоградская, 33, телефон  255-73-02, 255-53-01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работ по содержанию внутриквартальных проездов Кировского района г. Перми  </w:t>
      </w:r>
      <w:r>
        <w:rPr>
          <w:b/>
        </w:rPr>
        <w:t>на сумму (максимальная цена контракта) 188443 (Сто восемьдесят восемь тысяч четыреста сорок три) рубля 00 копеек.</w:t>
      </w:r>
    </w:p>
    <w:p>
      <w:pPr>
        <w:pStyle w:val="Normal"/>
        <w:ind w:firstLine="708"/>
        <w:jc w:val="both"/>
        <w:rPr/>
      </w:pPr>
      <w:r>
        <w:rPr/>
        <w:t>Контактное лицо: Гнатюк Татьяна Владимировна, тел. 255 58 82</w:t>
      </w:r>
    </w:p>
    <w:p>
      <w:pPr>
        <w:pStyle w:val="Normal"/>
        <w:ind w:firstLine="708"/>
        <w:jc w:val="both"/>
        <w:rPr/>
      </w:pPr>
      <w:r>
        <w:rPr>
          <w:b/>
        </w:rPr>
        <w:t>Перечень,  объёмы, периодичность рабо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работ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квартальные проез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борка проезжей части от крупного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599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10 календарных дне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метание лотковых з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2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 календарных дн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Уборка смёта у бо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80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10 календарных дне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ывозка смёта и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6 т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rPr/>
      </w:pPr>
      <w:r>
        <w:rPr/>
        <w:t>Начало: 08.07.2008  г.</w:t>
      </w:r>
    </w:p>
    <w:p>
      <w:pPr>
        <w:pStyle w:val="Normal"/>
        <w:ind w:firstLine="708"/>
        <w:rPr/>
      </w:pPr>
      <w:r>
        <w:rPr/>
        <w:t>Окончание: 30.09.2008 г.</w:t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 г. Пермь,  Пермский край.     </w:t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>:        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 </w:t>
      </w:r>
    </w:p>
    <w:p>
      <w:pPr>
        <w:pStyle w:val="2"/>
        <w:ind w:left="0" w:firstLine="708"/>
        <w:rPr/>
      </w:pPr>
      <w:r>
        <w:rPr/>
        <w:t>- авансовый платёж в размере 30% стоимости муниципального контракта в течение 10 банковских дней после подписания его  сторонами;</w:t>
      </w:r>
    </w:p>
    <w:p>
      <w:pPr>
        <w:pStyle w:val="2"/>
        <w:ind w:left="0" w:firstLine="708"/>
        <w:rPr/>
      </w:pPr>
      <w:r>
        <w:rPr/>
        <w:t>- ежемесячный платёж в течение 10 банковских дней с даты подписания сторонами  актов  приёмки  выполненных работ, предоставления заказчику счёта-фактуры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TextBody"/>
        <w:ind w:firstLine="567"/>
        <w:jc w:val="both"/>
        <w:rPr/>
      </w:pPr>
      <w:r>
        <w:rPr/>
        <w:t>Каждый участник размещения заказа указывает в котировочной заявке общую стоимость работ, являющихся предметом запроса котировок.</w:t>
      </w:r>
    </w:p>
    <w:p>
      <w:pPr>
        <w:pStyle w:val="TextBody"/>
        <w:ind w:firstLine="567"/>
        <w:jc w:val="both"/>
        <w:rPr>
          <w:b/>
          <w:b/>
        </w:rPr>
      </w:pPr>
      <w:r>
        <w:rPr/>
        <w:t xml:space="preserve">Изменение объёмов, состава, периодичности работ, предусмотренных в расчёте стоимости  работ заказчика, являющемся неотъемлемой частью настоящего запроса котировок (приложение № 1) не допускается. </w:t>
      </w:r>
    </w:p>
    <w:p>
      <w:pPr>
        <w:pStyle w:val="TextBody"/>
        <w:ind w:firstLine="567"/>
        <w:rPr/>
      </w:pPr>
      <w:r>
        <w:rPr/>
        <w:t>Данный  расчёт стоимости работ будет являться составной частью муниципального контракта, подписанного сторонами по итогам  запроса котирово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на, указанная в  котировочной заявке, должна включать в себя:  </w:t>
      </w:r>
    </w:p>
    <w:p>
      <w:pPr>
        <w:pStyle w:val="Normal"/>
        <w:ind w:firstLine="567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расчётом стоимости работ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расчётную стоимость работ заказчика, определённую в  приложении № 1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расчётной стоимости  работ, согласно приложения  № 1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rPr/>
      </w:pPr>
      <w:r>
        <w:rPr/>
        <w:t xml:space="preserve">При начальной (максимальной) цене контракта 188443 рублей и цене контракта и предложенной победителем  запроса котировок  в  150000 рублей, частное от деления составляет 0,7960,  следовательно,  понижающий коэффициент принимается - 0,796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В течение месяца подрядчиком выполнены работы на сумму в соответствии с  расчётом стоимости работ заказчика на сумму  5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указывается понижающий коэффициент - 0,7960 и итоговая сумма, подлежащая оплате (398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2 часов  26  июн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27  июн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Расчёт стоимости рабо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   А. М. Николаев</w:t>
      </w:r>
    </w:p>
    <w:sectPr>
      <w:type w:val="nextPage"/>
      <w:pgSz w:w="11906" w:h="16838"/>
      <w:pgMar w:left="1077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52:00Z</dcterms:created>
  <dc:creator>adminws</dc:creator>
  <dc:description/>
  <cp:keywords/>
  <dc:language>en-US</dc:language>
  <cp:lastModifiedBy>1</cp:lastModifiedBy>
  <cp:lastPrinted>2008-06-16T10:01:00Z</cp:lastPrinted>
  <dcterms:modified xsi:type="dcterms:W3CDTF">2008-06-16T04:55:00Z</dcterms:modified>
  <cp:revision>7</cp:revision>
  <dc:subject/>
  <dc:title>ИЗВЕЩЕНИЕ</dc:title>
</cp:coreProperties>
</file>