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На  Ремонт музыкального зала площадью 65,9м2 в главном корпусе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ОУДОД « Детская музыкальная школа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6» июня 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колов Станислав Петрович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физова Татьяна Валенти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узнецова Вера Юрьевн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ютюгина Виктория Викто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 xml:space="preserve">  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юкова Ольга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 xml:space="preserve"> 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ДОД «Детская музыкальная школа№3»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колов Станислав Пет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0 г.Пермь ул. Комсомольский проспект д. 8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45-72-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монт музыкального зала площадью 65,9м2 в главном корпусе МОУДОД « Детская музыкальная школа № 3» г. Перми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от 03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3 июня 2008год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500 000(пятьсот тысяч)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а. Ремонт музыкального зала площадью 65,9м2 в главном корпусе МОУДОД                « Детская музыкальная школа  № 3» г.Перми    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614010 г. Пермь ул. Комсомольский проспект д.8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>. С момента заключения контракта до 20.08.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доставка строительных материалов ,уплата всех видов налогов</w:t>
      </w:r>
      <w:r>
        <w:rPr>
          <w:sz w:val="24"/>
          <w:szCs w:val="24"/>
        </w:rPr>
        <w:t>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.Аванс-30%, окончательный расчет  после завершения работ в течении 30 дней  перечислением безналичных денежных средств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4 (четыре)</w:t>
      </w:r>
      <w:r>
        <w:rPr>
          <w:sz w:val="24"/>
          <w:szCs w:val="24"/>
        </w:rPr>
        <w:t xml:space="preserve">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К «Стройкомп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ПСФ МАСТЕР 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442,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КК </w:t>
            </w:r>
            <w:r>
              <w:rPr>
                <w:sz w:val="22"/>
                <w:szCs w:val="22"/>
              </w:rPr>
              <w:t>«</w:t>
            </w:r>
            <w:r>
              <w:rPr/>
              <w:t>Стройкомплек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цены  выигровшего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пт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цены  выигровшего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цены  выигровшего участника размещения зака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ЗАО «ПСФ  МАСТЕР»</w:t>
      </w:r>
      <w:r>
        <w:rPr>
          <w:sz w:val="24"/>
          <w:szCs w:val="24"/>
        </w:rPr>
        <w:t xml:space="preserve"> и составила </w:t>
      </w:r>
      <w:r>
        <w:rPr>
          <w:sz w:val="24"/>
          <w:szCs w:val="24"/>
          <w:u w:val="single"/>
        </w:rPr>
        <w:t>380 000,00 (Триста восемьдесят тыся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ублей)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(ЗАО «ПСФ Мастер»)</w:t>
      </w:r>
    </w:p>
    <w:p>
      <w:pPr>
        <w:pStyle w:val="Normal"/>
        <w:jc w:val="center"/>
        <w:rPr/>
      </w:pPr>
      <w:r>
        <w:rPr>
          <w:sz w:val="24"/>
          <w:szCs w:val="24"/>
        </w:rPr>
        <w:t>Закрытое акционерное общество « Производственно-строительная фирма «Мастер</w:t>
      </w:r>
      <w:r>
        <w:rPr/>
        <w:t>» 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 г. Пермь ул.Большевистская д. 49 оф.205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0 000,00 (Триста восемьдесят тысяч рублей 00 копеек)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 ПКК « Стройкомпл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</w:rPr>
        <w:t>614023 г. Пермь ул. Лодыгина д. 53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396 000,00 (Триста девяносто шесть тысяч рублей   00 копеек) </w:t>
      </w:r>
      <w:r>
        <w:rPr/>
        <w:t>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Соколов С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Хафиз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Кузнецова В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Тютюг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sz w:val="24"/>
                <w:szCs w:val="24"/>
              </w:rPr>
              <w:t xml:space="preserve">________   </w:t>
            </w:r>
            <w:r>
              <w:rPr>
                <w:sz w:val="24"/>
                <w:szCs w:val="24"/>
                <w:u w:val="single"/>
              </w:rPr>
              <w:t>Баюк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</w:t>
            </w:r>
            <w:r>
              <w:rPr>
                <w:i/>
                <w:sz w:val="14"/>
                <w:szCs w:val="14"/>
              </w:rPr>
              <w:t>(Подпись)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Соколов С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Advance User</cp:lastModifiedBy>
  <cp:lastPrinted>2008-06-16T12:28:00Z</cp:lastPrinted>
  <dcterms:modified xsi:type="dcterms:W3CDTF">2008-06-16T06:29:00Z</dcterms:modified>
  <cp:revision>25</cp:revision>
  <dc:subject/>
  <dc:title>ПРОТОКОЛ ОЦЕНКИ И СОПОСТАВЛЕНИЯ ЗАЯВОК НА УЧАСТИЕ В КОНКУРСЕ </dc:title>
</cp:coreProperties>
</file>