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38 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6.06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38 от 30.05.2008г. о проведении запроса  котировок,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500 000,00 (пятьсот тысяч рублей). В том числе Бюджет – 26375,00 (двадцать шесть тысяч триста семьдесят пять рублей), Предпринимательская деятельность – 31650,00 (Тридцать одна тысяча шестьсот пятьдесят рублей), Субвенции – 5225,00 (пять тысяч двести двадцать пять рублей), Средства обязательного медицинского страхования – 436750,00 (четыреста тридцать шесть тысяч семьсот пятьдесят рублей)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Объем медицинских отходов:  </w:t>
      </w:r>
      <w:r>
        <w:rPr/>
        <w:t xml:space="preserve">5954,40 кг. В том числе - </w:t>
      </w:r>
      <w:r>
        <w:rPr>
          <w:b/>
        </w:rPr>
        <w:t xml:space="preserve"> </w:t>
      </w:r>
      <w:r>
        <w:rPr/>
        <w:t>Предпринимательская деятельность – 376,8 кг.  Бюджет</w:t>
      </w:r>
      <w:r>
        <w:rPr>
          <w:b/>
        </w:rPr>
        <w:t xml:space="preserve"> – </w:t>
      </w:r>
      <w:r>
        <w:rPr/>
        <w:t>314кг.;</w:t>
      </w:r>
      <w:r>
        <w:rPr>
          <w:b/>
        </w:rPr>
        <w:t xml:space="preserve">  </w:t>
      </w:r>
      <w:r>
        <w:rPr/>
        <w:t xml:space="preserve">Субвенции – 62,20 кг.;  ОМС – 5199,40 кг.         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Срок выполнения работ</w:t>
      </w:r>
      <w:r>
        <w:rPr/>
        <w:t>: июль, август, сентябрь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. Удаление медицинских отходов с территории производится ежедневно транспортом  Исполнителя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срока подачи котировочных заявок указанного в извещении № 38 от 30.05.2008г.о проведении запроса котировок поступила  3 (три) котировочных заявки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 руб.</w:t>
      </w:r>
    </w:p>
    <w:p>
      <w:pPr>
        <w:pStyle w:val="Normal"/>
        <w:rPr/>
      </w:pPr>
      <w:r>
        <w:rPr/>
        <w:t>ОАО «ЗУО «Экологическая система»                       1                                    459 084,24</w:t>
      </w:r>
    </w:p>
    <w:p>
      <w:pPr>
        <w:pStyle w:val="Normal"/>
        <w:rPr/>
      </w:pPr>
      <w:r>
        <w:rPr/>
        <w:t xml:space="preserve">ООО «ЦУМО»                                                              2                                    467 122,68    </w:t>
      </w:r>
    </w:p>
    <w:p>
      <w:pPr>
        <w:pStyle w:val="Normal"/>
        <w:rPr/>
      </w:pPr>
      <w:r>
        <w:rPr/>
        <w:t>ООО «ДОС – сервис»                                                  3                                     499 990,97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АО «ЗУО «Экологическая система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АО «ЗУО «Экологическая система»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на третий квартал 2008 года  на сумму 459 084,24руб. (четыреста пятьдесят девять тысяч восемьдесят четыре  рубля 24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2. Второй номер по условиям исполнения контракта присвоить ООО «ЦУМО» с     ценой котировочной заявки – 467 122,68 руб. (четыреста шестьдесят семь тысяч сто двадцать два  рубля 68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8:00Z</dcterms:created>
  <dc:creator>маткина</dc:creator>
  <dc:description/>
  <dc:language>en-US</dc:language>
  <cp:lastModifiedBy>маткина</cp:lastModifiedBy>
  <cp:lastPrinted>2008-06-11T14:36:00Z</cp:lastPrinted>
  <dcterms:modified xsi:type="dcterms:W3CDTF">2008-06-11T08:37:00Z</dcterms:modified>
  <cp:revision>2</cp:revision>
  <dc:subject/>
  <dc:title/>
</cp:coreProperties>
</file>