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9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хранных услуг в муниципальном учреждении здравоохранения «Городская клиническая больница №2 имени доктора Ф.Х.Граля» на третий квартал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6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третий квартал 2008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39 от 30.05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выполне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278 750,00</w:t>
      </w:r>
      <w:r>
        <w:rPr>
          <w:b/>
        </w:rPr>
        <w:t xml:space="preserve"> </w:t>
      </w:r>
      <w:r>
        <w:rPr/>
        <w:t xml:space="preserve">(Двести семьдесят восемь тысяч семьсот пятьдесят рублей). В том числе Бюджет – 18500,00 (Восемнадцать тысяч пятьсот рублей), Предпринимательская деятельность – 31500,00 (Тридцать одна тысяча пятьсот рублей), Субвенции – 1250,00 (Одна тысяча двести пятьдесят рублей), Средства обязательного медицинского страхования – 227500,00 (Двести двадцать семь тысяч пятьсот рублей). </w:t>
      </w:r>
      <w:r>
        <w:rPr>
          <w:b/>
        </w:rPr>
        <w:t xml:space="preserve">            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>: начало выполнения работ (услуг) с 1 июля 2008 года, окончание выполнения работ (услуг) 30 сентября 2008 года.</w:t>
      </w:r>
    </w:p>
    <w:p>
      <w:pPr>
        <w:pStyle w:val="1"/>
        <w:keepNext w:val="false"/>
        <w:autoSpaceDE w:val="true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Место проведения работ</w:t>
      </w:r>
      <w:r>
        <w:rPr/>
        <w:t>:  ул.Плеханова,36, ул.Большевистская,224, ул.Кирова,230,  Желябова, 10, Борчанинова, 8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Гром»                                                    1                                  278 652,4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ЧОП «Маранта»                                              2                                  277 879,4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ЧОП «Марант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ЧОП «Маранта» 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третий квартал 2008 года  на сумму 277 879,40 руб. (двести семьдесят семь тысяч восемьсот семьдесят девять рублей 4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Второй номер по условиям исполнения контракта присвоить ООО ЧОП «Гром»  с     ценой котировочной заявки – 278 652,4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8:00Z</dcterms:created>
  <dc:creator>маткина</dc:creator>
  <dc:description/>
  <dc:language>en-US</dc:language>
  <cp:lastModifiedBy>маткина</cp:lastModifiedBy>
  <cp:lastPrinted>2008-06-11T15:03:00Z</cp:lastPrinted>
  <dcterms:modified xsi:type="dcterms:W3CDTF">2008-06-11T09:05:00Z</dcterms:modified>
  <cp:revision>5</cp:revision>
  <dc:subject/>
  <dc:title/>
</cp:coreProperties>
</file>