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на разработку проектно-сметной документации на устройство пожарной сигнализации и оповещения людей о пожаре в зданиях главного корпуса, роддома МУЗ МСЧ № 7 по ул. Писарева, 56.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16» июн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1. Председатель:                                                    Колодкин С.В.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                              Балакирева В.В.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рмащук Ю.В.</w:t>
      </w:r>
    </w:p>
    <w:p>
      <w:pPr>
        <w:pStyle w:val="Normal"/>
        <w:ind w:left="3119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аведникова И.М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     </w:t>
      </w:r>
      <w:r>
        <w:rPr/>
        <w:t xml:space="preserve">                                                               </w:t>
      </w:r>
      <w:r>
        <w:rPr>
          <w:sz w:val="24"/>
          <w:szCs w:val="24"/>
        </w:rPr>
        <w:t xml:space="preserve">Лядова  Н.Н.   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разработка проектно-сметной документации на устройство пожарной сигнализации и оповещения людей о пожаре в зданиях главного корпуса, роддома МУЗ МСЧ № 7 по ул. Писарева, 56. </w:t>
      </w:r>
      <w:r>
        <w:rPr/>
        <w:t xml:space="preserve"> (извещение № от 20 от «3» июн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3 июн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274 082,00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a. Капитальный ремонт холодного и горячего водоснабжения, водоотведения в пищеблоке главного корпуса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Писарева 56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60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e. окончательный расчет будет произведен безналичным перечислением денежных средств   на расчетный счет исполнителя  после подписания акта на выполненные работы  в течение 20  дней .</w:t>
      </w:r>
    </w:p>
    <w:p>
      <w:pPr>
        <w:pStyle w:val="Normal"/>
        <w:jc w:val="center"/>
        <w:rPr>
          <w:i/>
          <w:i/>
          <w:kern w:val="2"/>
          <w:sz w:val="16"/>
          <w:szCs w:val="16"/>
        </w:rPr>
      </w:pPr>
      <w:r>
        <w:rPr>
          <w:i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СТО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 54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 и пожарная безопасност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 065,5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ф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Технический Центр «ПРОКС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 890,9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Стройспец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 854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зл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 785,4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ИП Козлов</w:t>
      </w:r>
      <w:r>
        <w:rPr>
          <w:sz w:val="24"/>
          <w:szCs w:val="24"/>
        </w:rPr>
        <w:t xml:space="preserve"> и составила 59 785 (пятьдесят девять тысяч семьсот восемьдесят пять рублей) рублей 44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1615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- </w:t>
      </w:r>
      <w:r>
        <w:rPr>
          <w:sz w:val="22"/>
          <w:szCs w:val="22"/>
        </w:rPr>
        <w:t>ИП Козлов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614034 г. Пермь, ул. Глазовская, 1 д. 16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59 785 руб.  44  коп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1276" w:hanging="480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Энергосистемы и пожарная    безопасность»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>Место нахождения – 614010 г. Пермь, ул. Г. Хасана, 7а офис 513</w:t>
      </w:r>
    </w:p>
    <w:p>
      <w:pPr>
        <w:pStyle w:val="Normal"/>
        <w:rPr/>
      </w:pPr>
      <w:r>
        <w:rPr>
          <w:i/>
          <w:sz w:val="22"/>
          <w:szCs w:val="22"/>
        </w:rPr>
        <w:t>Цена муниципального контракта – 78 065 руб. 58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61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5:00Z</dcterms:created>
  <dc:creator>Институт госзакупок РАГС</dc:creator>
  <dc:description/>
  <cp:keywords/>
  <dc:language>en-US</dc:language>
  <cp:lastModifiedBy>MSH7</cp:lastModifiedBy>
  <cp:lastPrinted>2008-06-16T11:29:00Z</cp:lastPrinted>
  <dcterms:modified xsi:type="dcterms:W3CDTF">2008-06-16T05:30:00Z</dcterms:modified>
  <cp:revision>7</cp:revision>
  <dc:subject/>
  <dc:title>ПРОТОКОЛ ОЦЕНКИ И СОПОСТАВЛЕНИЯ ЗАЯВОК НА УЧАСТИЕ В КОНКУРСЕ </dc:title>
</cp:coreProperties>
</file>