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</w:t>
      </w: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№ </w:t>
      </w:r>
      <w:r>
        <w:rPr>
          <w:sz w:val="20"/>
        </w:rPr>
        <w:t>20  от « 16 » июня 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Место нахождения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Место жительства 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sz w:val="20"/>
        </w:rPr>
        <w:t xml:space="preserve">Кому:  </w:t>
      </w:r>
      <w:r>
        <w:rPr>
          <w:b/>
          <w:sz w:val="20"/>
          <w:u w:val="single"/>
        </w:rPr>
        <w:t>МУЗ «Детская городская поликлиника № 10»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0 от « 16 » июня 2008 г. о проведении запроса котировок 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>предлагает осуществить поставку следующих товаров (выполнение работ, оказание услуг)  ______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                                                </w:t>
      </w:r>
      <w:r>
        <w:rPr>
          <w:sz w:val="20"/>
        </w:rPr>
        <w:t>(</w:t>
      </w:r>
      <w:r>
        <w:rPr>
          <w:i/>
          <w:sz w:val="18"/>
          <w:szCs w:val="18"/>
        </w:rPr>
        <w:t xml:space="preserve">наименование товаров, работ, услуг) 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Предлагаемая цена товара (работы, услуги)  составляет _________________ рублей и  включает следующие расходы: все налоги и  сборы, таможенные пошлины, оплату транспортных расходов и  прочих расходов, связанных с доставкой и разгрузкой товара в конечном пункте назначения (склад молочной кухни).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2"/>
          <w:szCs w:val="22"/>
        </w:rPr>
        <w:t>В случае принятия настоящей котировочной заявки 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ен(на,но) исполнить условия контракта, указанные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Прилагаем: 1.Сведения о качественных характеристиках товар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</w:t>
      </w:r>
      <w:r>
        <w:rPr>
          <w:sz w:val="20"/>
        </w:rPr>
        <w:t>2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М.П.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риложение: на _____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</w:rPr>
        <w:t xml:space="preserve">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>к котировочной заявке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Сведения о качественных характеристиках това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766"/>
        <w:gridCol w:w="1800"/>
        <w:gridCol w:w="1103"/>
        <w:gridCol w:w="1267"/>
        <w:gridCol w:w="1314"/>
        <w:gridCol w:w="1268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чественные характеристик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аковка, та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, литр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за единицу, рубле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М.П.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7:23:00Z</dcterms:created>
  <dc:creator>ДГП№10</dc:creator>
  <dc:description/>
  <cp:keywords/>
  <dc:language>en-US</dc:language>
  <cp:lastModifiedBy>ДГП№10</cp:lastModifiedBy>
  <cp:lastPrinted>2008-06-16T10:02:00Z</cp:lastPrinted>
  <dcterms:modified xsi:type="dcterms:W3CDTF">2008-06-16T04:02:00Z</dcterms:modified>
  <cp:revision>29</cp:revision>
  <dc:subject/>
  <dc:title/>
</cp:coreProperties>
</file>