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№ 127А/1/1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16.06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выполнение  подрядных работ по текущему ремонту  в МОУ «Лицей № 2» г.Перми,  в  2008г.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1:  Выполнение подрядных работ по ремонт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6033"/>
        <w:gridCol w:w="239"/>
        <w:gridCol w:w="3125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Парма-2007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8, г.Пермь, ул.Крисанова,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ниверсальная Компания ДОЛ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Сибирская, 30 а/я 793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4 к документации об аукционе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 - Раздел 2 п.1 документации об аукционе (ЮЛ – распор.документ + выписка из учредительных док.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выписки из учредительных доку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1, раздел П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ч.1 ст.11 Федерального закона от 21.07.2005 № 94-ФЗ)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пия лицензии на строительство 1 и 2 уровня ответственност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 в один том, пронумерована, копии – резолюция, печать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не более 60 (не менее 30) календарных дней с момента заключения муниципального контракта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календарных дн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календарных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6 к документации об аукционе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 соответству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пина  Г.В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 127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16.06.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выполнение  подрядных работ по текущему ремонту  в МОУ «Лицей № 2» г.Перми,  в  2008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Лот № 2:  Ограждение территории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6033"/>
        <w:gridCol w:w="239"/>
        <w:gridCol w:w="3125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Парма-2007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8, г.Пермь, ул.Крисанова,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П Пинаев Алексей Павлович, г.Пермь, ул.Каспийская, 21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4 к документации об аукционе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 - Раздел 2 п.1 документации об аукционе (ЮЛ – распор.документ + выписка из учредительных док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соответствует, в сведениях  о качестве предлагаемых работ не указаны виды и объемы работ, перечисленные в техническом задании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олбцы в графике не заштрихованы, сроки выполнения работ указаны в цифра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1 раздела П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ч.1 ст.11 Федерального закона от 21.07.2005 № 94-ФЗ)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пия лицензии на строительство 1 и 2 уровня ответственност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су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 в один том, пронумерована, копии – резолюция, печать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не более 60 (не менее 30) календарных дней с момента заключения муниципального контракта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 календарных дн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 календарных дней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6 к документации об аукционе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 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Савина Н.Ю.                                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mp17</cp:lastModifiedBy>
  <cp:lastPrinted>2008-06-16T12:04:00Z</cp:lastPrinted>
  <dcterms:modified xsi:type="dcterms:W3CDTF">2008-06-16T06:27:00Z</dcterms:modified>
  <cp:revision>4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