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27 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выполнение подрядных работ по ремонту в 2008 г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 МОУ «Лицей № 2» г.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16» июн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 xml:space="preserve">                            </w:t>
      </w:r>
      <w:r>
        <w:rPr>
          <w:bCs/>
        </w:rPr>
        <w:t>по видам товаров, работ, услуг № 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на выполнение подрядных работ по ремонту в 2008 г.  МОУ «Лицей № 2» г.Перми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876"/>
      </w:tblGrid>
      <w:tr>
        <w:trPr/>
        <w:tc>
          <w:tcPr>
            <w:tcW w:w="4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ОУ «Лицей № 2» г.Перми </w:t>
      </w:r>
    </w:p>
    <w:p>
      <w:pPr>
        <w:pStyle w:val="Normal"/>
        <w:jc w:val="both"/>
        <w:rPr/>
      </w:pPr>
      <w:r>
        <w:rPr/>
        <w:t xml:space="preserve">Руководитель:  Белых Зинаида Дмитриевна </w:t>
      </w:r>
    </w:p>
    <w:p>
      <w:pPr>
        <w:pStyle w:val="Normal"/>
        <w:jc w:val="both"/>
        <w:rPr/>
      </w:pPr>
      <w:r>
        <w:rPr/>
        <w:t>Адрес: 614089, г.Пермь, ул.Самаркандская, 102</w:t>
      </w:r>
    </w:p>
    <w:p>
      <w:pPr>
        <w:pStyle w:val="Normal"/>
        <w:jc w:val="both"/>
        <w:rPr/>
      </w:pPr>
      <w:r>
        <w:rPr/>
        <w:t xml:space="preserve">Телефон: (342) 236 32 4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Лот № 1 Выполнение подрядных работ по ремонту в 2008г. МОУ «Лицей № 2» г.Перми </w:t>
      </w:r>
    </w:p>
    <w:p>
      <w:pPr>
        <w:pStyle w:val="Normal"/>
        <w:jc w:val="both"/>
        <w:rPr/>
      </w:pPr>
      <w:r>
        <w:rPr/>
        <w:t>Лот № 2 Ограждение территории 288,0 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/>
      </w:pPr>
      <w:r>
        <w:rPr/>
        <w:t xml:space="preserve">Лот № 1 – 886 860,00 руб. </w:t>
      </w:r>
    </w:p>
    <w:p>
      <w:pPr>
        <w:pStyle w:val="Normal"/>
        <w:jc w:val="both"/>
        <w:rPr/>
      </w:pPr>
      <w:r>
        <w:rPr/>
        <w:t xml:space="preserve">Лот № 2 – 665 970,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  <w:t>Лот №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95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, 614068, г.Пермь, ул. Крисанова, 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ьная Компания Дол», г.Пермь, ул.Сибирская, 30,а/я 79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т №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95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, 614068, г.Пермь, ул. Крисанова, 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Пинаев Алексей Павлович,  г.Пермь, ул.Каспийская, 2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и № 2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по лоту № 1 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061"/>
        <w:gridCol w:w="2700"/>
        <w:gridCol w:w="108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315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068, г. Пермь, ул. Крисанова, 1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34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9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 xml:space="preserve">2. Отказать в допуске к участию в открытом аукционе по лоту № 1 в соответствии со ст.12,ч.1,п.4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 </w:t>
      </w:r>
    </w:p>
    <w:tbl>
      <w:tblPr>
        <w:tblW w:w="10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54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7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-11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3" w:hanging="1193"/>
              <w:jc w:val="both"/>
              <w:rPr/>
            </w:pPr>
            <w:r>
              <w:rPr/>
              <w:t>Обоснование принятого решения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ьная Компания Дол»,  . г.Пермь, ул.Сибирская,30,а/я 79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3" w:hanging="0"/>
              <w:jc w:val="both"/>
              <w:rPr/>
            </w:pPr>
            <w:r>
              <w:rPr/>
              <w:t>В соответствии с п.1 ч.1 ст.12 Федерального закона от 21.07.2005 № 94-ФЗ, как участника размещения заказа, не представившего выписку из учредительных документов, что не соответствует требованиям п.3  раздела П конкурсной документации.</w:t>
            </w:r>
          </w:p>
        </w:tc>
      </w:tr>
    </w:tbl>
    <w:p>
      <w:pPr>
        <w:pStyle w:val="Normal"/>
        <w:jc w:val="both"/>
        <w:rPr/>
      </w:pPr>
      <w:r>
        <w:rPr/>
        <w:t>Проголосовали: Чепкасов Р.Ю.- за, Трофимов Д.А.- за, Савина Н.Ю. - 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знать открытый аукцион по лоту № _1_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3. Допустить к участию в аукционе по лоту № 2 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061"/>
        <w:gridCol w:w="2700"/>
        <w:gridCol w:w="99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315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068, г. Пермь, ул. Крисанова, 1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34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9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олосовали: Чепкасов Р.Ю.- за, Трофимов Д.А.- за, Савина Н.Ю. – 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Отказать в допуске к участию в открытом аукционе по лоту № 2 в соответствии со ст. 12, ч.1, п.4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577"/>
        <w:gridCol w:w="414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№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принятого реш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Пинаев Алексей Павлович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Каспийская, 2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ст.12 Федерального закона от 21.07.2005 № 94-ФЗ как участника размещения заказа, представившего заявку на участие в аукционе не соответствующую требованиям п.5, п.6 раздела П конкурсной документации:</w:t>
            </w:r>
          </w:p>
          <w:p>
            <w:pPr>
              <w:pStyle w:val="Normal"/>
              <w:jc w:val="both"/>
              <w:rPr/>
            </w:pPr>
            <w:r>
              <w:rPr/>
              <w:t>- в сведениях о качестве предлагаемых работ не указаны виды и объемы работ, перечисленные в техническом задании документации об аукционе,</w:t>
            </w:r>
          </w:p>
          <w:p>
            <w:pPr>
              <w:pStyle w:val="Normal"/>
              <w:jc w:val="both"/>
              <w:rPr/>
            </w:pPr>
            <w:r>
              <w:rPr/>
              <w:t>-столбцы в графике производства работ  указаны в цифрах, не заштрихованы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голосовали: Чепкасов Р.Ю – за, Трофимов Д.А. – за, Савина Н.Ю. – з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изнать открытый аукцион по лоту № _2_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442"/>
        <w:gridCol w:w="2999"/>
      </w:tblGrid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пина Г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926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4:00Z</dcterms:created>
  <dc:creator>ump15</dc:creator>
  <dc:description/>
  <cp:keywords/>
  <dc:language>en-US</dc:language>
  <cp:lastModifiedBy>ump17</cp:lastModifiedBy>
  <cp:lastPrinted>2008-06-11T13:33:00Z</cp:lastPrinted>
  <dcterms:modified xsi:type="dcterms:W3CDTF">2008-06-16T07:49:00Z</dcterms:modified>
  <cp:revision>36</cp:revision>
  <dc:subject/>
  <dc:title>ПРОТОКОЛ № 01/03-07</dc:title>
</cp:coreProperties>
</file>