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№ Кт015-16/0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6 июня 200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, Г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,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МСЧ № 2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6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Муз мсч №2</cp:lastModifiedBy>
  <cp:lastPrinted>2008-06-16T12:27:00Z</cp:lastPrinted>
  <dcterms:modified xsi:type="dcterms:W3CDTF">2008-06-16T06:28:00Z</dcterms:modified>
  <cp:revision>6</cp:revision>
  <dc:subject/>
  <dc:title>Утверждаю:</dc:title>
</cp:coreProperties>
</file>