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50   от «16 » июня  2008 г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леных зон и газонов для кошения.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43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,</w:t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н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Вавилова, 4, скв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кова,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н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кова, лесная 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ая зона, ширина 25 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л. Подлесная от ул. Куфонина до границы с Индустриальным райо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 (жилая зо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длесная, 9 от ул. Куфонина до ул. Углеура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, 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.Парковый: внутриквартальный проез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у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, 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санова, четная ст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л. Маяковского, 48, 41-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Есенина, 5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.Колхозная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1-ая Колхозная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ь-2 - Путе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окучаева, 24 – напротив в лесной з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.Космонавтов от ул. Голева до путепро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тычева, 30 и Сеченова, 4/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тычева,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аврическая от Мильчакова до Челюскин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льшевистская, 171 - напрот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, отко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льшевистская, 220, + отк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, 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р ул. Папанинцев и ул. Барамз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05:00Z</dcterms:created>
  <dc:creator>Собянина ТЯ</dc:creator>
  <dc:description/>
  <cp:keywords/>
  <dc:language>en-US</dc:language>
  <cp:lastModifiedBy>FIN-2</cp:lastModifiedBy>
  <cp:lastPrinted>2008-05-14T08:47:00Z</cp:lastPrinted>
  <dcterms:modified xsi:type="dcterms:W3CDTF">2008-06-16T03:05:00Z</dcterms:modified>
  <cp:revision>14</cp:revision>
  <dc:subject/>
  <dc:title>Техническое задание </dc:title>
</cp:coreProperties>
</file>