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0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от « 16  » июня  2008 г. О ПРОВЕДЕНИИ ЗАПРОСА КОТИРОВОК  </w:t>
      </w:r>
    </w:p>
    <w:p>
      <w:pPr>
        <w:pStyle w:val="TextBody"/>
        <w:rPr/>
      </w:pPr>
      <w:r>
        <w:rPr/>
        <w:t>на выполнение работ по содержанию газонов 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                                       Герасименко Владимир Васильевич (тел. 246-50-1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     за счет  средств г. Перм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работ способом запроса котировок:  выполнение работ по содержанию газонов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Место выполнения работ: согласно перечню газонов (приложение №2 к извещению)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с момента подписания муниципального контракта по 25.08.2008 г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249829,22 руб. (двести сорок девять тысяч восемьсот двадцать девять рублей 22 копейк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23 »  июня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7:00Z</dcterms:created>
  <dc:creator>Новоселова ИВ</dc:creator>
  <dc:description/>
  <cp:keywords/>
  <dc:language>en-US</dc:language>
  <cp:lastModifiedBy>FIN-2</cp:lastModifiedBy>
  <cp:lastPrinted>2008-05-16T16:55:00Z</cp:lastPrinted>
  <dcterms:modified xsi:type="dcterms:W3CDTF">2008-06-16T03:54:00Z</dcterms:modified>
  <cp:revision>21</cp:revision>
  <dc:subject/>
  <dc:title>ИЗВЕЩЕНИЕ №19    от « 16 » мая  2007г</dc:title>
</cp:coreProperties>
</file>