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0от «  16 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выполнить работы и исполнить условия контракта, указанные в Извещении о проведении запроса котировок, в приложении №2 к извещению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выполнения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выполнения рабо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Расчет стоимости содержания газонов - на   _____л. в ____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5:00Z</dcterms:created>
  <dc:creator>Новоселова ИВ</dc:creator>
  <dc:description/>
  <cp:keywords/>
  <dc:language>en-US</dc:language>
  <cp:lastModifiedBy>FIN-2</cp:lastModifiedBy>
  <dcterms:modified xsi:type="dcterms:W3CDTF">2008-06-16T03:13:00Z</dcterms:modified>
  <cp:revision>22</cp:revision>
  <dc:subject/>
  <dc:title>Приложение № 1</dc:title>
</cp:coreProperties>
</file>