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77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6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анаторно-курортных путевок для сотруд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/>
        <w:t>в связи с размещением муниципального заказа на</w:t>
      </w:r>
      <w:r>
        <w:rPr>
          <w:sz w:val="22"/>
          <w:szCs w:val="22"/>
        </w:rPr>
        <w:t xml:space="preserve"> закупку санаторно-курортных путевок для сотрудников </w:t>
      </w:r>
      <w:r>
        <w:rPr/>
        <w:t>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351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 – с 03-го июля 2008г. по 30 сентября 2008 года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будет производиться безналичным перечислением денежных средств в размере 100% авансовым платежом на основании счета, оформленного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 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4:00Z</dcterms:created>
  <dc:creator>tevelevadb</dc:creator>
  <dc:description/>
  <cp:keywords/>
  <dc:language>en-US</dc:language>
  <cp:lastModifiedBy>Пользователь</cp:lastModifiedBy>
  <cp:lastPrinted>2008-06-10T13:09:00Z</cp:lastPrinted>
  <dcterms:modified xsi:type="dcterms:W3CDTF">2008-06-16T02:40:00Z</dcterms:modified>
  <cp:revision>6</cp:revision>
  <dc:subject/>
  <dc:title>ЗАПРОС КОТИРОВОЧНОЙ ЦЕНЫ</dc:title>
</cp:coreProperties>
</file>