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е котировок цен № 77 от 16 июн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851"/>
        <w:gridCol w:w="992"/>
        <w:gridCol w:w="13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и на санаторно-курортное леч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 Пермский край, Кировская, Челябинская, Свердловская обла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путевок: ежемесячно не более  6 путев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здоровления, не менее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napToGrid w:val="false"/>
              <w:ind w:left="601" w:right="17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словия размещения: Капитальное здание, номера 2-х местные, наличие бассей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" w:leader="none"/>
                <w:tab w:val="left" w:pos="601" w:leader="none"/>
              </w:tabs>
              <w:snapToGrid w:val="false"/>
              <w:ind w:left="601" w:right="175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4-х разового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601" w:right="175" w:hanging="425"/>
              <w:jc w:val="both"/>
              <w:rPr/>
            </w:pPr>
            <w:r>
              <w:rPr>
                <w:sz w:val="20"/>
                <w:szCs w:val="20"/>
              </w:rPr>
              <w:t>6.  Социально-бытовые условия: наличие удобств, включая возможность соблюдения личной гигиены в номере или на этаже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459" w:right="175" w:hanging="283"/>
              <w:jc w:val="both"/>
              <w:rPr/>
            </w:pPr>
            <w:r>
              <w:rPr>
                <w:sz w:val="20"/>
                <w:szCs w:val="20"/>
              </w:rPr>
              <w:t>7. Качество оказания медицинских услуг должно соответствовать стандарту санаторно-курортной помощи при лечении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601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10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 Падрул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9:00Z</dcterms:created>
  <dc:creator>tevelevadb</dc:creator>
  <dc:description/>
  <cp:keywords/>
  <dc:language>en-US</dc:language>
  <cp:lastModifiedBy>Пользователь</cp:lastModifiedBy>
  <cp:lastPrinted>2008-06-16T12:00:00Z</cp:lastPrinted>
  <dcterms:modified xsi:type="dcterms:W3CDTF">2008-06-16T06:06:00Z</dcterms:modified>
  <cp:revision>6</cp:revision>
  <dc:subject/>
  <dc:title>ЗАПРОС КОТИРОВОЧНОЙ ЦЕНЫ</dc:title>
</cp:coreProperties>
</file>