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К извещению о проведении котировки цен  № 94 от  «16» июня 2008 г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Наименование, требования и характеристики оказываемых услуг:</w:t>
      </w:r>
      <w:r>
        <w:rPr/>
        <w:t xml:space="preserve"> биохимические исследования:</w:t>
      </w:r>
    </w:p>
    <w:tbl>
      <w:tblPr>
        <w:tblW w:w="74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25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охимическ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сле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нализ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олестерин общ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иглицери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льфа-холестер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НП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елок общ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очевая кис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льбум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очев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7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еатинин кро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елков.фракции электро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люкоза кро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Л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лирубин общ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лирубин связ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Щелочная фосфат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еатининкин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Д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алий сыворо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Ферри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аль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трий сыворо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Фосфор неор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Железо сывороточ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Ж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лори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милаза кро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амма-ГТ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СЛ-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евматоидный фак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люкоза в моче (кач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еромуко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имоловая проб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етапротеи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декс атерог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: 499513,45руб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Требования к Исполнителям услуг по проведению биохимических исследован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. Наличие лицензии на медицинскую деятельнос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оврачебная помощ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клиническая лабораторная диагност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. Наличие лицензии на право работы с микроорганизмами 3-4 групп патоген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. Проведение заказных исследований без привлечения сторонних организаций, в целях конфиденциа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. Наличие Свидетельства об участии в ФСВОК – 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/>
      </w:pPr>
      <w:r>
        <w:rPr>
          <w:sz w:val="22"/>
          <w:szCs w:val="22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анПин 2.1.3 1375-03     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6). Время забора крови  с 8-00 до 11-00,  по адресу : г.Пермь, ул.Братьев Игнатовых, 2 (ГДЦ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се исследования крови выполняются из венозной кров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7)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8). Выдача результатов биохимических исследований – через 24 часа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9)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0). Участник размещения заказа должен обеспечить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11)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2)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3)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4)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28:00Z</dcterms:created>
  <dc:creator>пользователь</dc:creator>
  <dc:description/>
  <cp:keywords/>
  <dc:language>en-US</dc:language>
  <cp:lastModifiedBy>Пользователь</cp:lastModifiedBy>
  <cp:lastPrinted>2008-06-11T11:52:00Z</cp:lastPrinted>
  <dcterms:modified xsi:type="dcterms:W3CDTF">2008-06-11T05:52:00Z</dcterms:modified>
  <cp:revision>5</cp:revision>
  <dc:subject/>
  <dc:title/>
</cp:coreProperties>
</file>