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котировки цен  №95 от  «16» июня  2008 г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Наименование, требования и характеристики оказываемых услуг: клинические исследования:</w:t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41"/>
        <w:gridCol w:w="1929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ническ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дного 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из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емоглоби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А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А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3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цетон в моч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люкоза в моче (колич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ба Нечипоренк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етикулоци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омбоци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икроскопическое исследование отделяемого МП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крет проста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контракта:  </w:t>
            </w:r>
            <w:r>
              <w:rPr>
                <w:b/>
                <w:sz w:val="22"/>
                <w:szCs w:val="22"/>
              </w:rPr>
              <w:t>496 605 руб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Требования к Исполнителям услуг по проведению клинических  исследован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. Наличие лицензии на медицинскую деятельнос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доврачебная помощ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линическая лабораторная диагнос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. Наличие лицензии на право работы с микроорганизмами 3-4 групп патоген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. Проведение заказных исследований без привлечения сторонних организаций, в целях конфиденциа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. Наличие Свидетельства об участии в ФСВОК – 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анПин 2.1.3 1375-03    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6). Время забора крови с 8-00 до 11-00, соскобного материала с 8-30 до 18-00 по адресу : г.Пермь, ул.Братьев Игнатовых, 2 (ГДЦ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7)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8). Выдача результатов клинических исследований – через 24 часа с момента забора биологического материала,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)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0). Участник размещения заказа должен обеспечить: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- бесплатно одноразовыми вакуумными системами сбора крови, контейнерами для сбора моч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11). Участник размещения заказа должен иметь дублированный комплект приборов и оборудования для  проведения клинических 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2)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3)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4)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 Падру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40:00Z</dcterms:created>
  <dc:creator>пользователь</dc:creator>
  <dc:description/>
  <cp:keywords/>
  <dc:language>en-US</dc:language>
  <cp:lastModifiedBy>Пользователь</cp:lastModifiedBy>
  <cp:lastPrinted>2008-06-07T14:21:00Z</cp:lastPrinted>
  <dcterms:modified xsi:type="dcterms:W3CDTF">2008-06-16T07:47:00Z</dcterms:modified>
  <cp:revision>4</cp:revision>
  <dc:subject/>
  <dc:title/>
</cp:coreProperties>
</file>