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</w:t>
      </w:r>
      <w:r>
        <w:rPr>
          <w:b/>
          <w:color w:val="C00000"/>
          <w:sz w:val="22"/>
          <w:szCs w:val="22"/>
        </w:rPr>
        <w:t>96</w:t>
      </w:r>
      <w:r>
        <w:rPr>
          <w:b/>
          <w:sz w:val="22"/>
          <w:szCs w:val="22"/>
        </w:rPr>
        <w:t xml:space="preserve"> от </w:t>
      </w:r>
      <w:r>
        <w:rPr>
          <w:b/>
          <w:color w:val="C00000"/>
          <w:sz w:val="22"/>
          <w:szCs w:val="22"/>
        </w:rPr>
        <w:t>«16» июня 2008</w:t>
      </w:r>
      <w:r>
        <w:rPr>
          <w:b/>
          <w:color w:val="800000"/>
          <w:sz w:val="22"/>
          <w:szCs w:val="22"/>
        </w:rPr>
        <w:t xml:space="preserve">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оведение  серологических и иммунофлуоресцентных исследований для МУЗ МСЧ №9 им.М.А.Тверь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Заказчик -  МУЗ МСЧ №9 им.М.А.Тверье,  614990 г. Пермь, ул. Бр.Игнатовых, 2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роведение серологических и иммунофлуоресцентных  исследований для  МУЗ МСЧ №9 им. М.А.Тверье, находящегося по адресу: г. Пермь, ул Бр.Игнатовых, 2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Максимальная цена контракта  – </w:t>
      </w:r>
      <w:r>
        <w:rPr>
          <w:color w:val="C00000"/>
          <w:sz w:val="22"/>
          <w:szCs w:val="22"/>
        </w:rPr>
        <w:t>486900,00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</w:t>
      </w:r>
      <w:r>
        <w:rPr>
          <w:color w:val="C00000"/>
          <w:sz w:val="22"/>
          <w:szCs w:val="22"/>
        </w:rPr>
        <w:t>ПОФОМС</w:t>
      </w:r>
      <w:r>
        <w:rPr>
          <w:color w:val="8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оказания услуг – согласно техническому заданию в течение 90 календарны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МУЗ МСЧ №9 им.М.А.Тверье: Адрес: 614990 г. Пермь, ул. Братьев Игнатовых, 2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азываемые услуги должны отвечать требованиям, указанным в техническом задании  (Приложение 1)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Требования к исполнителям работ: согласно Приложению 1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забор крови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 xml:space="preserve"> (имеющим электронную подпись и печать)  или</w:t>
        </w:r>
      </w:hyperlink>
      <w:r>
        <w:rPr>
          <w:sz w:val="22"/>
          <w:szCs w:val="22"/>
        </w:rPr>
        <w:t xml:space="preserve">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C00000"/>
          <w:sz w:val="22"/>
          <w:szCs w:val="22"/>
        </w:rPr>
        <w:t>«25» июня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10 банковских дней со дня предоставления счета-фактуры, актов и реестров выполненных лабораторных исследовани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– Проект муниципального контракта (Приложение 3)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лавный врач</w:t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80;&#1084; &#1101;&#1083;&#1077;&#1082;&#1090;&#1088;&#1086;&#1085;&#1085;&#1091;&#1102; &#1087;&#1086;&#1076;&#1087;&#1080;&#1089;&#1100; &#1080; &#1087;&#1077;&#1095;&#1072;&#1090;&#1100;) 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3:31:00Z</dcterms:created>
  <dc:creator>tevelevadb</dc:creator>
  <dc:description/>
  <cp:keywords/>
  <dc:language>en-US</dc:language>
  <cp:lastModifiedBy>Пользователь</cp:lastModifiedBy>
  <cp:lastPrinted>2008-06-11T11:54:00Z</cp:lastPrinted>
  <dcterms:modified xsi:type="dcterms:W3CDTF">2008-06-11T05:54:00Z</dcterms:modified>
  <cp:revision>7</cp:revision>
  <dc:subject/>
  <dc:title>ЗАПРОС КОТИРОВОЧНОЙ ЦЕНЫ</dc:title>
</cp:coreProperties>
</file>