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>
          <w:sz w:val="22"/>
          <w:szCs w:val="22"/>
        </w:rPr>
        <w:t>К извещению о проведении котировки цен  № 96 от  «16»  июня 2008 г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. Наименование, требования и характеристики оказываемых услуг:</w:t>
      </w:r>
      <w:r>
        <w:rPr/>
        <w:t xml:space="preserve"> серологические и иммунофлуоресцентные исследования:</w:t>
      </w:r>
    </w:p>
    <w:tbl>
      <w:tblPr>
        <w:tblW w:w="7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441"/>
        <w:gridCol w:w="155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ологические и  иммунофлуоресцентные исследования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нализ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ПГ (индекс авид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раснуха (инд а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ЦМВ (индекс авид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Г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Ф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ИФ Chl.trach. (маз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ИФ Уреаплазма (маз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ИФ Микоплазма (маз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Chl.trach.Ig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Chl.trach.I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ксоплазмоз Ig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ксоплазмоз I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7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Максимальная цена контракта 486900,00 руб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 Требования к Исполнителям услуг по проведению серологических и иммунофлуоресцентных исследовани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). Наличие лицензии на медицинскую деятельност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доврачебная помощ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клиническая лабораторная диагности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. Наличие лицензии на право работы с микроорганизмами 3-4 групп патоген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. Проведение заказных исследований без привлечения сторонних организаций, в целях конфиденциа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. Наличие Свидетельства об участии в ФСВОК – 08</w:t>
      </w:r>
    </w:p>
    <w:p>
      <w:pPr>
        <w:pStyle w:val="Normal"/>
        <w:rPr/>
      </w:pPr>
      <w:r>
        <w:rPr>
          <w:sz w:val="22"/>
          <w:szCs w:val="22"/>
        </w:rPr>
        <w:t>5). Все оказываемые услуги  должны соответствовать ГОСТам и санитарным  норма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и по мерам профилактики распространения инфекционных заболеваний при работе в клинико-диагностических лабораториях лечебно – профилактических учреждений (утверждена МЗ РФ 17.01.1991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23.04.1985 № 5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/>
      </w:pPr>
      <w:r>
        <w:rPr>
          <w:sz w:val="22"/>
          <w:szCs w:val="22"/>
        </w:rPr>
        <w:t>«Основам законодательства Российской Федерации об охране здоровья граждан» от 22.07.1993 (ст. 54, 55, 62, 63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30.08.1991 № 2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Комментариям к 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РФ от 19.02.1996 № 6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РФ от 07.02.2000 № 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21.11.1979 № 117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от 26.11.1997 №34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Р от 03.09.1991 №254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31.07.1978 №72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СанПин 2.1.3 1375-03     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 xml:space="preserve">6). Время забора крови с 8-00 до 11-00, соскобного материала с 8-30 до 18-00 по адресу : г.Пермь, ул.Братьев Игнатовых, 2 (ГДЦ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се исследования крови выполняются из венозной крови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7)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 xml:space="preserve">8). Выдача результатов серологических и иммунофлуоресцентных исследований – через 24 часа с момента забора биологического материала,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9)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10). Участник размещения заказа должен обеспечить: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бесплатно одноразовыми вакуумными системами сбора крови;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11). Участник размещения заказа должен иметь дублированный комплект приборов и оборудования для  проведения серологических  исследований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12)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13)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14). К исполнению услуг необходимо приступить не позднее 10 рабочих дней с момента подписания муниципального контракт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М.М. Падру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29"/>
        </w:tabs>
        <w:ind w:left="23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3:29:00Z</dcterms:created>
  <dc:creator>пользователь</dc:creator>
  <dc:description/>
  <cp:keywords/>
  <dc:language>en-US</dc:language>
  <cp:lastModifiedBy>Пользователь</cp:lastModifiedBy>
  <cp:lastPrinted>2008-06-11T11:54:00Z</cp:lastPrinted>
  <dcterms:modified xsi:type="dcterms:W3CDTF">2008-06-11T06:12:00Z</dcterms:modified>
  <cp:revision>8</cp:revision>
  <dc:subject/>
  <dc:title/>
</cp:coreProperties>
</file>