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caps/>
          <w:szCs w:val="26"/>
        </w:rPr>
        <w:t>протокол № 3</w:t>
        <w:br/>
      </w:r>
      <w:r>
        <w:rPr>
          <w:b/>
          <w:bCs/>
          <w:szCs w:val="24"/>
        </w:rPr>
        <w:t>рассмотрения и оценки котировочных заявок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</w:rPr>
        <w:t>на организацию питания в летнем оздоровительном лагер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«Средняя общеобразовательная школа №120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16.06.2008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 котировочной комиссии:  Бородкина Э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Новикова В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Голубцова Н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Гиляшева Л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Новикова Н.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организация питания в летнем оздоровительном лагере</w:t>
      </w:r>
      <w:r>
        <w:rPr>
          <w:sz w:val="24"/>
          <w:szCs w:val="24"/>
        </w:rPr>
        <w:t xml:space="preserve"> (извещение</w:t>
      </w:r>
      <w:r>
        <w:rPr>
          <w:color w:val="FF0000"/>
          <w:sz w:val="24"/>
          <w:szCs w:val="24"/>
        </w:rPr>
        <w:t xml:space="preserve"> №3 от 05.06.2008г</w:t>
      </w:r>
      <w:r>
        <w:rPr>
          <w:sz w:val="24"/>
          <w:szCs w:val="24"/>
        </w:rPr>
        <w:t>, размещено на официальном сайте «Администрация города Перми»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.06.2008 года).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72 350, 00</w:t>
      </w:r>
      <w:r>
        <w:rPr>
          <w:sz w:val="24"/>
          <w:szCs w:val="24"/>
        </w:rPr>
        <w:t xml:space="preserve"> коп (Сто семьдесят  две тысячи  триста пятьдесят рублей 00 копеек)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  <w:szCs w:val="26"/>
          <w:lang w:val="en-US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 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есто выполнения работ: 614087, г.Пермь, ул.Рабочая, 13,  МОУ «СОШ №120»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Объем и требования к оказанию услуг в соответствии с техническим заданием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роки выполнения работ: в течение 3-х дней после подписания муниципального контракта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оплата оказанных услуг будет произведена безналичным перечислением денежных средств в течение 10 банковских дней с момента подписания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i/>
          <w:sz w:val="24"/>
          <w:szCs w:val="26"/>
        </w:rPr>
        <w:t>2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479, 20 ру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щальникова Н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 44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П Векшина А.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53 479, 20 ру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сто пятьдесят три тысячи четыреста семьдесят девять) рублей 2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П Векшина А.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аяковского д.33/2 кв.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i/>
          <w:sz w:val="24"/>
          <w:szCs w:val="26"/>
          <w:u w:val="single"/>
        </w:rPr>
        <w:t>153 479, 20  руб</w:t>
      </w:r>
      <w:r>
        <w:rPr>
          <w:sz w:val="24"/>
          <w:u w:val="single"/>
        </w:rPr>
        <w:t xml:space="preserve"> (сто пятьдесят три тысячи четыреста семьдесят девять) рублей 20 копеек</w:t>
      </w:r>
      <w:r>
        <w:rPr>
          <w:sz w:val="24"/>
        </w:rPr>
        <w:t xml:space="preserve">.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Нов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6» июня 2008 г. №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276"/>
        <w:gridCol w:w="1417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479, 2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щальникова Н.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3 44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Нов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1:00Z</dcterms:created>
  <dc:creator>Институт госзакупок РАГС</dc:creator>
  <dc:description/>
  <cp:keywords/>
  <dc:language>en-US</dc:language>
  <cp:lastModifiedBy>Администратор</cp:lastModifiedBy>
  <cp:lastPrinted>2007-02-13T11:38:00Z</cp:lastPrinted>
  <dcterms:modified xsi:type="dcterms:W3CDTF">2008-06-16T05:24:00Z</dcterms:modified>
  <cp:revision>9</cp:revision>
  <dc:subject/>
  <dc:title>ПРОТОКОЛ ОЦЕНКИ И СОПОСТАВЛЕНИЯ ЗАЯВОК НА УЧАСТИЕ В КОНКУРСЕ </dc:title>
</cp:coreProperties>
</file>